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Centrum sociálních služeb a ubytov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T.G.Masaryka 2470, Varnsdorf    st.p.č.1685, p.p.č.1686/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nvestor   : Město Varnsdorf, Nám. E. Beneše 470, Varnsdorf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311/6/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6/2018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, ČSN 730834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uzovaný objekt se nachází v ulici T.G.Masaryka ve Varnsdorfu.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vodní využití : Ubytovna bývalého nedalekého závodu Elit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ové využití : Centrum sociálních služeb a ubytovna v 1. a 3.N.P.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.N.P.- ubytovna (noclehárna) pro bezdomovce s </w:t>
      </w:r>
      <w:r>
        <w:rPr>
          <w:rFonts w:cs="Courier New" w:ascii="Courier New" w:hAnsi="Courier New"/>
          <w:b/>
        </w:rPr>
        <w:t>max.ubytovací kapacitou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9 lůžek</w:t>
      </w:r>
      <w:r>
        <w:rPr>
          <w:rFonts w:cs="Courier New" w:ascii="Courier New" w:hAnsi="Courier New"/>
        </w:rPr>
        <w:t xml:space="preserve"> se zázemím, služební byt správce, vrátnice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údržbářská dílna, př.sklad nářadí terén.pracovníků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.N.P.- prostory sociálních služeb ... posilovna, klubovna, počítačová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ístnost, doučovací místnost, malá tělocvična, kanceláře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šatna, hyg.zařízení, př.sklad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N.P.- levá část .... pokoje pro ubytování sociálně slabých občanů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 </w:t>
      </w:r>
      <w:r>
        <w:rPr>
          <w:rFonts w:cs="Courier New" w:ascii="Courier New" w:hAnsi="Courier New"/>
          <w:b/>
        </w:rPr>
        <w:t>max.ubytovací kapacitou 16 lůž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avá část ... zázemí ubytovny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- 6 malometrážních bytů pro sociálně slabé občany s komorami byt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a – Navrhované byty ve 4.N.P. i ubytovna ve 3.N.P. i noclehárna v 1.N.P. .... jsou určeny pro sociálně slabší občany ... </w:t>
      </w:r>
      <w:r>
        <w:rPr>
          <w:rFonts w:cs="Courier New" w:ascii="Courier New" w:hAnsi="Courier New"/>
          <w:b/>
        </w:rPr>
        <w:t>nejsou určen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pro osoby s omezenou schopností pohyb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konstrukce + stavební úpravy + změna využití stávajícího objektu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tavba osobního mechanického výtahu bez strojov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čtyř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 hlediska PO - celkem : 4 užitná N.P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DP1 (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1.N.P.-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2.- 4.N.P.- DP1,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míšený             </w:t>
        <w:tab/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cihelné a plynosilikátové zdivo, kovová příč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v prádelně v 1.N.P., dřevěné laminátové příčky na některých WC  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odatečný vnější zateplovací systém (samozhášivý polystyrén 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miner.vata u vstupu do CHÚC  a pás min.šíře 900 mm u předsazeného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ystupujícího soklu nad 1.N.P. tl.140 mm + síťovina + 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ateplení stropu a stěn 2 lodžíí ve 3.- 4.N.P.- miner.vata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síťovina + omítkov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dlahy – 1.- 2.N.P.- BM (ker.dlažba, PVC)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3.- 4.N.P.- BM, prkenné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opy – 1.N.P.- ŽB trámový tl.150 mm (ŽB trám 220/290 mm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2.- 3.N.P.- ŽB trámový tl.150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- dřev.trám.+ rákos + omítk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4.N.P.- dřev.trám.+ SDK požární podhled RIGIPS RF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tl.12,5 mm + miner.vata tl.260 mm + OSB tl.25 m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známka : Stávající stropy v 1.- 3.N.P. budou opatřeny SDK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zvukotěsnícími podhledy s miner.vatou ... pouze estetick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a zvukotěsnící bez požadavku ne požární odolnost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nad výtahovou šachtou - SDK požární podhled RIGIPS RF tl.15 mm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miner.vata tl.260 mm na ocelové konstrukci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vynesené do cihelných zd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–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řev.sbíjené vazníky + pobití + plechová kryt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chodiště – ŽB     do podstřeš.prostoru – ocelové sklápěcí v poklop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Jelikož se jedná o rekonstrukci stávající budovy, bude se tento objekt posuzovat dle ČSN 730834 "Změny staveb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Třídění z hlediska požární bezpečnosti</w:t>
        <w:tab/>
      </w:r>
      <w:r>
        <w:rPr>
          <w:rFonts w:cs="Courier New" w:ascii="Courier New" w:hAnsi="Courier New"/>
        </w:rPr>
        <w:t xml:space="preserve">   ČSN 730834 čl.3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hází ke změně užívání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unikajících z měněného objektu nebo jeho částí, pokud se počet osob započitatelný na kter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v únik.komunikaci objektu zvýší o více než 20 %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 výše uvedeného vyplývá, že se jedná dle čl.3.4 o </w:t>
      </w:r>
      <w:r>
        <w:rPr>
          <w:rFonts w:cs="Courier New" w:ascii="Courier New" w:hAnsi="Courier New"/>
          <w:b/>
        </w:rPr>
        <w:t>skupinu II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C) ZÁKLADNÍ USTANOVENÍ PRO SKUPINU II čl.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Rozdělení do P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statné požární úseky musí tvořit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6.a)1) - každá obytná buňka v budově OB2-OB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5.3.1 - společná chodba do které ústí dveře z obyt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bytů) budovy skupiny OB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6.3.1 - společná chodba do které ústí dveře z obytných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pokojů) budovy skupiny OB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5.3.2.a) - chráněná úniková cesta typu "A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čl.5.3.2.c)- šachta výtahu spojuje-li více P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poznámka dole na str.5 - v objektech různého účelu, kde se vyskytují také provozy skupin OB, se podle této normy postupuje pouze v těch částech objektů, kde se tyto provozy vyskytují - ostatní části objektu se posuzují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ory pro ubytování do 3.N.P. ......... OB3 dle čl.3.5.c)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story pro bydlení v 1.N.P. a 4.N.P. ... OB2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7 - 4.N.P.- kuřárna s lodžií (m.č.4.02,4.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6 – podstřešní nevyužitý prosto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D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Dle ČSN 730802 příloha B pol.10 .....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0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2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nutno navýšit o ... (10-5).1,15 = 5,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á hodnota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u PU1 ................ 40 + 5,8 = 4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4 ... hodnota a = 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1,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IV SPB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34 čl.5.3.1.a)- lze snížit hodnotu PU1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590312518"/>
      <w:bookmarkEnd w:id="0"/>
      <w:r>
        <w:rPr>
          <w:rFonts w:cs="Calibri" w:ascii="Calibri" w:hAnsi="Calibri"/>
          <w:color w:val="000000"/>
        </w:rPr>
        <w:object w:dxaOrig="1020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35.2pt" filled="f" o:ole="">
            <v:imagedata r:id="rId3" o:title=""/>
          </v:shape>
          <o:OLEObject Type="Embed" ProgID="" ShapeID="ole_rId2" DrawAspect="Content" ObjectID="_1941452395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6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6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24,3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9,05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7          b = 0,66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8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9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6,1 . 0,95 . 0,66 . 1 = 22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3.1.c) - část 1.N.P - obytná buňk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skupina pokojů pro ubytování se společnou chodbou a příslušenstvím kde projektovaná lůžková kapacita pokojů pro ubytování je max.20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 - Projektovaná lůžková kapacita pokojů v noclehárně v 1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max.9 lůž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1.b) - samostatný pokoj - obytná buň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, PU7-PU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jektovaná lůžková kapacita pokojů pro ubytování v 1. a 3.N.P. ... 25 lůžek ... </w:t>
      </w:r>
      <w:r>
        <w:rPr>
          <w:rFonts w:cs="Courier New" w:ascii="Courier New" w:hAnsi="Courier New"/>
          <w:b/>
        </w:rPr>
        <w:t>čl.3.5.c)1)</w:t>
      </w:r>
      <w:r>
        <w:rPr>
          <w:rFonts w:cs="Courier New" w:ascii="Courier New" w:hAnsi="Courier New"/>
        </w:rPr>
        <w:t xml:space="preserve"> .. část budovy skupiny </w:t>
      </w:r>
      <w:r>
        <w:rPr>
          <w:rFonts w:cs="Courier New" w:ascii="Courier New" w:hAnsi="Courier New"/>
          <w:b/>
        </w:rPr>
        <w:t>OB3</w:t>
      </w:r>
      <w:r>
        <w:rPr>
          <w:rFonts w:cs="Courier New" w:ascii="Courier New" w:hAnsi="Courier New"/>
        </w:rPr>
        <w:t xml:space="preserve">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6.1.1 - obytné buňky pro ubytování 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 xml:space="preserve">I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1" w:name="_1590313002"/>
      <w:bookmarkEnd w:id="1"/>
      <w:r>
        <w:rPr>
          <w:rFonts w:cs="Calibri" w:ascii="Calibri" w:hAnsi="Calibri"/>
          <w:color w:val="000000"/>
        </w:rPr>
        <w:object w:dxaOrig="10200" w:dyaOrig="2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4.8pt;height:109pt" filled="f" o:ole="">
            <v:imagedata r:id="rId5" o:title=""/>
          </v:shape>
          <o:OLEObject Type="Embed" ProgID="" ShapeID="ole_rId4" DrawAspect="Content" ObjectID="_20553737" r:id="rId4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2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2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00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9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1,43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2          b = 0,92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078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2,4 . 0,99 . 0,92 . 1 = 38,7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,5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4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2" w:name="_1590313260"/>
      <w:bookmarkEnd w:id="2"/>
      <w:r>
        <w:rPr>
          <w:rFonts w:cs="Calibri" w:ascii="Calibri" w:hAnsi="Calibri"/>
          <w:color w:val="000000"/>
        </w:rPr>
        <w:object w:dxaOrig="10200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8pt;height:148.3pt" filled="f" o:ole="">
            <v:imagedata r:id="rId7" o:title=""/>
          </v:shape>
          <o:OLEObject Type="Embed" ProgID="" ShapeID="ole_rId6" DrawAspect="Content" ObjectID="_50996151" r:id="rId6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0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0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8,9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8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8          b = 0,8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5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0,4 . 0,95 . 0,89 . 1 = 2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3" w:name="_1590313676"/>
      <w:bookmarkEnd w:id="3"/>
      <w:r>
        <w:rPr>
          <w:rFonts w:cs="Calibri" w:ascii="Calibri" w:hAnsi="Calibri"/>
          <w:color w:val="000000"/>
        </w:rPr>
        <w:object w:dxaOrig="10200" w:dyaOrig="2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4.8pt;height:122.1pt" filled="f" o:ole="">
            <v:imagedata r:id="rId9" o:title=""/>
          </v:shape>
          <o:OLEObject Type="Embed" ProgID="" ShapeID="ole_rId8" DrawAspect="Content" ObjectID="_961606951" r:id="rId8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5,1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a = 0,97</w:t>
        <w:tab/>
        <w:t xml:space="preserve"> 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           b = 0,98</w:t>
        <w:tab/>
        <w:t xml:space="preserve">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1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c = 1</w:t>
        <w:tab/>
        <w:t xml:space="preserve">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k = 0,17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0 . 0,97 . 0,98 . 1 = 37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do níž ústí dveře z obytných buněk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4" w:name="_1590314206"/>
      <w:bookmarkEnd w:id="4"/>
      <w:r>
        <w:rPr>
          <w:rFonts w:cs="Calibri" w:ascii="Calibri" w:hAnsi="Calibri"/>
          <w:color w:val="000000"/>
        </w:rPr>
        <w:object w:dxaOrig="10200" w:dyaOrig="3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4.8pt;height:148.3pt" filled="f" o:ole="">
            <v:imagedata r:id="rId11" o:title=""/>
          </v:shape>
          <o:OLEObject Type="Embed" ProgID="" ShapeID="ole_rId10" DrawAspect="Content" ObjectID="_771870145" r:id="rId10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8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8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93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7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9          b = 0,87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9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6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8,1 . 0,97 . 0,87 . 1 = 3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3.1.a) - byt - obytná buň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N.P.- část objektu pro více než 3 byty .................... 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2 - obytné buňky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ab/>
        <w:t>(P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 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1-PU2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1-PU26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7 - 4.N.P.- kuřárna s lodžií (m.č.4.02,4.32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5.1.4 – kuřárna (kočárkárna) je-li samostatným PU ....... </w:t>
      </w:r>
      <w:r>
        <w:rPr>
          <w:rFonts w:cs="Courier New" w:ascii="Courier New" w:hAnsi="Courier New"/>
          <w:b/>
        </w:rPr>
        <w:t xml:space="preserve">II SPB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bez průkazu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1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   c = 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7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4 - komory a prostory určené pro skladování různých potř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omácnost jsou-li samostatným PU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 xml:space="preserve">2  </w:t>
      </w:r>
      <w:r>
        <w:rPr>
          <w:rFonts w:cs="Courier New" w:ascii="Courier New" w:hAnsi="Courier New"/>
        </w:rPr>
        <w:t xml:space="preserve">    c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le tab.8 ČSN 730802 ............. IV SPB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8-PU29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8 a PU29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5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p = 6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  S = 12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8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9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           b = 0,71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2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60 . 0,98 . 0,71 . 1 = 41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30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ální podmínky pro CH.Ú.C.typu " A "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02 čl.5.3.2.a) - musí tvořit samostatný PU - vyhovuje (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9.3.2 ............. PU34 volíme do ...... </w:t>
      </w:r>
      <w:r>
        <w:rPr>
          <w:rFonts w:cs="Courier New" w:ascii="Courier New" w:hAnsi="Courier New"/>
          <w:b/>
        </w:rPr>
        <w:t>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9.3.2 - pož.odolnost konstrukcí dle tab.12 pro přilehlé PU, (viz pož.odolnosti konstrukcí u PU1-P35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í uzávěru typu EI se samozavírače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ě dělící konstrukce z nehořlavých hmot .... skutečnos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pož.stěny - cihelné a plynosilikátov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ož.stropy - 1.N.P.- 3.N.P.- ŽB stropy a podesty –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N.P.- dle ČSN 730834 čl.5.6.19 – nad CH.Ú.C.typu "A" lze ponech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távající konstrukce druhu DP2 – vyhovuje – skutečnost – dřevěný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ám.strop + pož.sádrokarton dle ČSN 730834 čl.5.5.6 – REI 30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obvodové stěny - ciheln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obklady - keramické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nenosné příčky - cihelné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ČSN 730802 čl.9.3.3. v CH.Ú.C. PU34 mohou být umístěny pouze okna a dveře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čl.9.3.3 - v CH.Ú.C. nesmějí být umístěn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zařizovací předměty nebo jiné zařízení zužující šířku ÚC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olně vedeny rozvody hořlavých látek s vyjímkou u změny stav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stávající nebo měněné potrubí do 5000 m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 (nevyskytují s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3) volně vedeny vzduchotechnická zařízení, která neslouží pro větrání CH.Ú.C. - vyhovuje - skutečnost - hl.chodbami ani schodištěm žádné vzduchotechnické zařízení neprocház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volně vedené kouřovody, rozvody středotlaké a vysokotlaké páry nebo toxických lát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volně vedeny elektrokabely, pokud neodpovídají normám v čl.12.9 – vyhovuje – viz závěr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čl.9.4.2 - odvětrání CH.Ú.C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usí být zajištěno oteviratelnými okny nebo dveřmi v každém podlaží o ploše ČSN 730834 čl.5.6.5 - min.1,5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locha 1 dveří + 3 oken v zádveří CH.U.C. . (1.N.P.) .... 8,50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2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3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4.N.P.) .... 1,6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, § 10 odst.1) – na chodbách a ve schodišťovém prostoru v 1.- 4.N.P. PU34 (CH.Ú.C.typu "A") se instaluje nouzové osvětle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chanický osobní výtah - 10 oso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 : 330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robce : Schindle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02 č.8.10.2 ................ PU35 ........... </w:t>
      </w:r>
      <w:r>
        <w:rPr>
          <w:rFonts w:cs="Courier New" w:ascii="Courier New" w:hAnsi="Courier New"/>
          <w:b/>
        </w:rPr>
        <w:t xml:space="preserve">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TAB.12 ........ pož. odolnost konstrukcí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prochází PU4,PU6,PU20)</w:t>
        <w:tab/>
        <w:t xml:space="preserve">       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14"/>
        </w:rPr>
        <w:t>______________________________________________________________________________________________________________________</w:t>
      </w:r>
      <w:r>
        <w:rPr>
          <w:rFonts w:cs="Courier New" w:ascii="Courier New" w:hAnsi="Courier New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árně dělící konstrukce výtah.šachty</w:t>
        <w:tab/>
        <w:t xml:space="preserve">        30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1.2)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samostatného požár.SDK podhledu 1 x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l.15 mm + miner.vata tl.60 mm (4.11.11) zdola  na ocelové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konstrukci vynesené do cihelných zdí ................... EI 30 min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uzávěry otvorů v pož.dělících stěnách</w:t>
        <w:tab/>
        <w:t xml:space="preserve">        15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 xml:space="preserve">Závěr </w:t>
      </w:r>
      <w:r>
        <w:rPr>
          <w:rFonts w:cs="Courier New" w:ascii="Courier New" w:hAnsi="Courier New"/>
        </w:rPr>
        <w:t xml:space="preserve">: Po osazení nehořlavých požárních uzávěrů mezi jednotlivými PU, budou pož.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plocha větracích otvorů výtah.šachty - viz požadavek výrobce : Přívod i odvod vzduchu .. 1 % půdorysné plochy výtahu = 0,032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 xml:space="preserve">- skutečnost - přívod i odvod vzduchu – VZT potrubí do obvodové stěny + větracími otvory s mřížkou 200 x 200 m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1. a 4.N.P................ 0,04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6 – podstřešní nevyužitý prostor</w:t>
      </w:r>
      <w:r>
        <w:rPr>
          <w:rFonts w:cs="Courier New" w:ascii="Courier New" w:hAnsi="Courier New"/>
        </w:rPr>
        <w:t xml:space="preserve">     ČSN 730802 čl.8.7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dní prostor není žádným způsobem využíván, nebude mít nahodil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ární zatížení "p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". Od ostatních PÚ bude oddělen pož. dělící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strukcemi s pož. odolností dle TAB 12 ČSN 730802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ěr: Nosné konstrukce střech nad pož. stropy v posledním N.P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emusí vykazovat pož. odolnost a mohou být i z hořlavých hmot (krov)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 xml:space="preserve">Skutečnost - půdní prostor čl.8.7.2 bodům a)b) - </w:t>
      </w:r>
      <w:r>
        <w:rPr>
          <w:rFonts w:cs="Courier New" w:ascii="Courier New" w:hAnsi="Courier New"/>
          <w:b/>
        </w:rPr>
        <w:t xml:space="preserve">vyhov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E) POŽ.ODOLNOST KONSTRUKCÍ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34 čl.5.1.5, ČSN 730802 TAB 12      druh konstrukce</w:t>
        <w:tab/>
        <w:t xml:space="preserve">                            III SPB    II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ž.dělících konstrukcí ohraničující PÚ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4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ěny cihelné tl.100 mm (tab.6.1.1) ....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450 mm (tab.6.1.2).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2). REI 12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ná odolnost dřev.trám.stropu : prk.záklop + rákos 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+ omítka tl.15 mm + prk.podlaha tl.32 mm (2.- 3.N.P) ...... REI 45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dřev.trám.stropu : SDK.podhled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tl.12,5 mm + OSB podl.tl.22 mm (4.10.13) (4.N.P)........... REI 3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tropu monolit.tl.150 mm (tab.2.6)... REI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15DP3</w:t>
        <w:tab/>
        <w:t>30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osných konstrukcí zabezp.stabilitu PÚ           R 30    R 4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3.3)..... R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3)... R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trámů stropů šíře 220 mm (tab.2.4) ....... R 9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chodišť uvnitř PÚ</w:t>
        <w:tab/>
        <w:t xml:space="preserve">                      R 15 DP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chodišť ............................... R 6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konstrukcí nově budova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kovové příčky (m.č.1.26-1.27) ........... DP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ý druh konstrukce dřevěné laminát.příčky na některých WC .. DP3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pož.dělících konstrukcí CH.Ú.C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rPr/>
      </w:pPr>
      <w:r>
        <w:rPr/>
        <w:t>- konstrukce chráněné UC jsou posouzeny v PU</w:t>
      </w:r>
      <w:r>
        <w:rPr>
          <w:lang w:val="cs-CZ"/>
        </w:rPr>
        <w:t>34</w:t>
      </w:r>
      <w:r>
        <w:rPr/>
        <w:t xml:space="preserve"> – 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ch uzávěrů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- 25 m – skutečnost 16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4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, vrátnic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42,9 : 5 = 8,6 = 9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údržb.dí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1,4 : 5 = 4,2 = 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9 + 4 = 13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5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13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4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,8 : 5 = 1,1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ýměník - pol.15 - 11.5.a) - součinitel 0,5 ...E = 2 . 0,5 = 1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1 + 1 = 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4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40,5 m – skutečnost 14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2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21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5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9 : 5 = 4,5 = 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čebna doučování - pol.2.2.1.- 1,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9,6 : 1,5 = 6,4 = 6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ubovna - pol.3.4.- 2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 E = 46,1 : 2 = 2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lov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2,4 : 4 = 8,1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nost PC - pol.2.2.3.- 3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3 = 7,5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1,4 = 15,7 = 16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6 + 23 + 8 + 8 + 16 = 66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 PU5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8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.šířka ÚC.... u = (E : K) . S = (66 : 65) . 1 = 1,01 =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,5 únikového pruhu = 825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– 120 osob - skutečnost 66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6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8 : 5 = 6,9 = 7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lady - pol.12.1.b)- 1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3,6 : 10 = 1,3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ělocvič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6,7 : 4 = 14,1 = 1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7 + 1 + 14 = 2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6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22 E - vyhovuje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4 : 5 = 4,8 = 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6 : 1,4 = 24,7 = 25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2 + 25 = 3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32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3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3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00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 xml:space="preserve">PU3 </w:t>
      </w:r>
      <w:r>
        <w:rPr>
          <w:rFonts w:cs="Courier New" w:ascii="Courier New" w:hAnsi="Courier New"/>
        </w:rPr>
        <w:t xml:space="preserve">- ČSN 730833 čl.6.3.1 - 6.3.7 - z obyt.buňky noclehárny – část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budovy v 1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ax.délka ÚC - čl.6.3.3 - 20 m do PU34 CH.Ú.C.“A“ - skutečnost 10 m -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7-PU1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6.3.1 - 6.3.7 - z obyt.buněk pokojů ubytovny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část budovy ve 3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pokojů vedou po NÚC PU19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6.3.3 - 20 m do PU34 CH.Ú.C.“A“ – skutečnost -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bjekty pro ubytování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Únikové cesty musí být též vybaveny nouzovým osvětlením dle ČSN EN 1838 čl.4.2.5 po dobu min.60 minut ! Na této ÚC nesmí být reflex.foli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1-PU29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5.3.1 - 5.3.10 - z obyt.buněk bytů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ást budovy ve 4.N.P. s 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bytů a domovního vybavení vedou po NÚC PU31 a PU32 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5.3.3 - 20 m - skutečnost 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PU  musí mít navrženo elektrické osvětlení dle ČSN 730802 čl.9.15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</w:t>
      </w:r>
      <w:r>
        <w:rPr>
          <w:rFonts w:cs="Courier New" w:ascii="Courier New" w:hAnsi="Courier New"/>
          <w:b/>
        </w:rPr>
        <w:t xml:space="preserve">musí být též vybaveny nouzovým osvětlením </w:t>
      </w:r>
      <w:r>
        <w:rPr>
          <w:rFonts w:cs="Courier New" w:ascii="Courier New" w:hAnsi="Courier New"/>
        </w:rPr>
        <w:t>i u NÚC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3.9 - dveře jednotlivých místností uvnitř bytu musí být opatřeny kováním, které umožňuje v případě nouze otevřít z druhé strany dveře zevnitř zajištěné, a to bez speciálního nářadí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34</w:t>
      </w:r>
      <w:r>
        <w:rPr>
          <w:rFonts w:cs="Courier New" w:ascii="Courier New" w:hAnsi="Courier New"/>
        </w:rPr>
        <w:t xml:space="preserve"> - minimální šířka CH.Ú.C. - ČSN 730802 čl.9.11.1 - 1,5 únikového pruhu = 825 mm ... skutečnost 1100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ý počet E osob unikající po PU34 - CH.Ú.C. „A“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 .............................................. 1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N.P. .................................... 24 + 32 = 5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N.P. .................................... 22 + 66 = 88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4+13).0,7 = 12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14+2).0,7 = 11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celkem </w:t>
      </w:r>
      <w:r>
        <w:rPr>
          <w:rFonts w:cs="Courier New" w:ascii="Courier New" w:hAnsi="Courier New"/>
          <w:b/>
        </w:rPr>
        <w:t>18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Jídelna (25 E osob) v PU20 ve 3.N.P. slouží pouze pro E osoby pokojů ubytovny ve 3.N.P., které jsou započteny v PU7-PU18 .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... skutečný počet E osob po PU34 - CH.Ú.C. „A“ je ve skutečnosti ještě o 25 E osob méně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x.počet osob po schodišti CH.Ú.C. šíře 1100 mm (2 únik.pruhy,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I SPB) - TAB 20 - 2.120 = 240 - vyhovuje -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 počet E osob evakuovaných v objektech pouze s jednou CH.Ú.C. „A“ ... čl.9.11.13 ..... 450 E osob – vyhovuje –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Dle ČSN 730802 čl.9.15.1 + vyhl.č.23/2008 Sb. § 10 odst.5) – CH.Ú.C. PU34 musí být vybavenou nouzovým osvětlením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 případě požáru př.skladu noclehárny (m.č.1.23) u stáv. vyústění CHÚC PU44 v 1.N.P., pož.nebezp.prostor tohoto okna částečně může ohrožovat unikající osoby po CHÚC ven na volné prostranství .... v tomto případě je únik osob z PU34 CHÚC zajištěn v 1.N.P. druhým východem přes vstupní chodbu vrátnice se stálou službou (m.č.1.01) ...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ěrem na druhou stranu objektu do ulice TG.Masaryka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G) POSOUZENÍ ODSTUPOVÉ VZDÁLE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dle ČSN 730834 čl.5.9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stupy se posuzují v případech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zvětšuje-li se obestavěný prostor nástavbou nebo přístavbou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nezvětš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zvětšují-li se šířky nebo výšky pož.otevřených ploch obvod.stě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více než 10 % - zvětšují (pouze nové okno předního schodiště PU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 nové okno ve 4.N.P. zadního schodiště 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.c je vyšší o více než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(skutečnost p.c se u bytů zvyš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uze o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u ubytování se nemění a u ostatních PU se snižuj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ávěr : Odstupy se </w:t>
      </w:r>
      <w:r>
        <w:rPr>
          <w:rFonts w:cs="Courier New" w:ascii="Courier New" w:hAnsi="Courier New"/>
          <w:b/>
        </w:rPr>
        <w:t xml:space="preserve">musí </w:t>
      </w:r>
      <w:r>
        <w:rPr>
          <w:rFonts w:cs="Courier New" w:ascii="Courier New" w:hAnsi="Courier New"/>
        </w:rPr>
        <w:t>dle bodu posuzovat pouze dle bodu „B“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anababntext"/>
        <w:spacing w:lineRule="auto" w:line="276" w:before="0" w:after="0"/>
        <w:rPr/>
      </w:pPr>
      <w:r>
        <w:rPr>
          <w:rFonts w:cs="Courier New" w:ascii="Courier New" w:hAnsi="Courier New"/>
          <w:sz w:val="24"/>
          <w:szCs w:val="24"/>
        </w:rPr>
        <w:t>Poznámka : Polystyren.obklad obvod.stěn z fasádního polystyrénu EPS 70 F (max.objemové hmotnosti 18 Kg/m</w:t>
      </w:r>
      <w:r>
        <w:rPr>
          <w:rFonts w:cs="Courier New" w:ascii="Courier New" w:hAnsi="Courier New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- viz technický list) tl.140 mm uvolní dle čl.8.4.7 .. 98,3 MJ/m</w:t>
      </w:r>
      <w:r>
        <w:rPr>
          <w:rFonts w:cs="Courier New" w:ascii="Courier New" w:hAnsi="Courier New"/>
          <w:sz w:val="24"/>
          <w:szCs w:val="24"/>
          <w:vertAlign w:val="superscript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tepla což je méně než 150 MJ/m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...čl.8.4.5 (požárně uzavřená ploch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nových oken předního schodiště PU33 </w:t>
      </w:r>
      <w:r>
        <w:rPr>
          <w:rFonts w:cs="Courier New" w:ascii="Courier New" w:hAnsi="Courier New"/>
        </w:rPr>
        <w:t>(na místo původních luxfer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(od jednotlivého okna dle vyhl.23/2008 § 11, odst.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10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,67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,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0,93 m (viz výpočtový program ing.Bochňá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2) od nového okna zadního schodiště PU34 ve 4.N.P.</w:t>
      </w:r>
      <w:r>
        <w:rPr>
          <w:rFonts w:cs="Courier New" w:ascii="Courier New" w:hAnsi="Courier New"/>
        </w:rPr>
        <w:t>(ovětrání CHÚC „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ČSN 730810 čl.3.1.3 – poznámka – u oken CH.Ú.C. není riziko výtoku plynů z požáru .......... d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3) od stávajících oken původní ubytovny ELIT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+ 5 = 3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do 24 m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2,75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9.2 - odstupové vzdálenosti, které se o proti původnímu stavu (odstup od oken původní ubytovny ELITE) nezvětšují </w:t>
      </w:r>
      <w:r>
        <w:rPr>
          <w:rFonts w:cs="Courier New" w:ascii="Courier New" w:hAnsi="Courier New"/>
          <w:b/>
        </w:rPr>
        <w:t>se považují za vyhovujíc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odmínky z hlediska PO pro venkovní zateplovací systém (h max.12 m)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8.4.12.- vnější hořlavé obklady obvodových stěn z výrobků třídy reakce na oheň C – E mohou být u objektů do h max.12 m použity bez ohledu na požárně nebezpečné prostory PU téhož objektu - vyhovuje - skutečnost - h = 9,15 m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Pro vnější zateplení </w:t>
      </w:r>
      <w:r>
        <w:rPr>
          <w:rFonts w:cs="Courier New" w:ascii="Courier New" w:hAnsi="Courier New"/>
        </w:rPr>
        <w:t>musí být dle ČSN 730810 čl.3.1.3.b) splněny požadavky - ČSN 730810 čl.3.1.3.2 a)-d) :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a</w:t>
      </w:r>
      <w:r>
        <w:rPr>
          <w:rFonts w:cs="Courier New"/>
        </w:rPr>
        <w:t xml:space="preserve">) konstrukce se hodnotí jako „ucelená sestava“ (povrch.úprava, tep.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izolace, nosné rošty, upevňovací prvky atd...) a za vyhovující se považuje - třída reakce na oheň celého zatepl.systému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b</w:t>
      </w:r>
      <w:r>
        <w:rPr>
          <w:rFonts w:cs="Courier New"/>
        </w:rPr>
        <w:t xml:space="preserve">) přičemž tepelně izolační materiál sestavy musí (samostatně) odpovídat alespoň třídě reakce na oheň </w:t>
      </w:r>
      <w:r>
        <w:rPr>
          <w:rFonts w:cs="Courier New"/>
          <w:b/>
        </w:rPr>
        <w:t xml:space="preserve">E. </w:t>
      </w:r>
      <w:r>
        <w:rPr>
          <w:rFonts w:cs="Courier New"/>
        </w:rPr>
        <w:t>Pokud</w:t>
      </w:r>
      <w:r>
        <w:rPr>
          <w:rFonts w:cs="Courier New"/>
          <w:b/>
        </w:rPr>
        <w:t xml:space="preserve"> </w:t>
      </w:r>
      <w:r>
        <w:rPr>
          <w:rFonts w:cs="Courier New"/>
        </w:rPr>
        <w:t xml:space="preserve">je založení vnějšího zateplení </w:t>
      </w:r>
      <w:r>
        <w:rPr>
          <w:rFonts w:cs="Courier New"/>
          <w:b/>
        </w:rPr>
        <w:t>nad terénem</w:t>
      </w:r>
      <w:r>
        <w:rPr>
          <w:rFonts w:cs="Courier New"/>
        </w:rPr>
        <w:t>, je nutné v úrovni zateplení aplikovat požadavky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>čl.3.1.3.3 (s vyjímkou OB1)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  <w:lang w:val="cs-CZ"/>
        </w:rPr>
        <w:t>c</w:t>
      </w:r>
      <w:r>
        <w:rPr>
          <w:rFonts w:cs="Courier New"/>
        </w:rPr>
        <w:t>) ucelená sestava vnějš.zateplení musí vykazovat index šíření plamene povrchovou úpravou tep.izolace (např. skleněná síťovina s omítkou) ČSN 730863 ... 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mm/min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d</w:t>
      </w:r>
      <w:r>
        <w:rPr>
          <w:rFonts w:cs="Courier New"/>
        </w:rPr>
        <w:t>) ucelená sestava vnějš.zateplení musí být kontaktně spojena se zateplovanou konstrukcí ! (kontaktní spojení je pokud vertik</w:t>
      </w:r>
      <w:r>
        <w:rPr>
          <w:rFonts w:cs="Courier New"/>
          <w:lang w:val="cs-CZ"/>
        </w:rPr>
        <w:t>á</w:t>
      </w:r>
      <w:r>
        <w:rPr>
          <w:rFonts w:cs="Courier New"/>
        </w:rPr>
        <w:t>lní mezera mezi obvod.stěnou a tep.izolací např.vlivem nerovnosti obv.stěny není větší než 0,01 m</w:t>
      </w:r>
      <w:r>
        <w:rPr>
          <w:rFonts w:cs="Courier New"/>
          <w:vertAlign w:val="superscript"/>
        </w:rPr>
        <w:t xml:space="preserve">2 </w:t>
      </w:r>
      <w:r>
        <w:rPr>
          <w:rFonts w:cs="Courier New"/>
        </w:rPr>
        <w:t xml:space="preserve">na běžný metr)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V případě nekontaktního spojení třída reakce na oheň celého zatepl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systému </w:t>
      </w:r>
      <w:r>
        <w:rPr>
          <w:rFonts w:cs="Courier New"/>
          <w:b/>
        </w:rPr>
        <w:t xml:space="preserve">A1 </w:t>
      </w:r>
      <w:r>
        <w:rPr>
          <w:rFonts w:cs="Courier New"/>
        </w:rPr>
        <w:t>nebo</w:t>
      </w:r>
      <w:r>
        <w:rPr>
          <w:rFonts w:cs="Courier New"/>
          <w:b/>
        </w:rPr>
        <w:t xml:space="preserve"> A2 </w:t>
      </w:r>
      <w:r>
        <w:rPr>
          <w:rFonts w:cs="Courier New"/>
        </w:rPr>
        <w:t>dle čl. 3.1.3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ost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cs="Courier New"/>
        </w:rPr>
        <w:t xml:space="preserve">- zateplení </w:t>
      </w:r>
      <w:r>
        <w:rPr>
          <w:rFonts w:cs="Courier New"/>
          <w:lang w:val="cs-CZ"/>
        </w:rPr>
        <w:t xml:space="preserve">soklové části v 1.N.P. </w:t>
      </w:r>
      <w:r>
        <w:rPr>
          <w:rFonts w:cs="Courier New"/>
        </w:rPr>
        <w:t>založen</w:t>
      </w:r>
      <w:r>
        <w:rPr>
          <w:rFonts w:cs="Courier New"/>
          <w:lang w:val="cs-CZ"/>
        </w:rPr>
        <w:t>o</w:t>
      </w:r>
      <w:r>
        <w:rPr>
          <w:rFonts w:cs="Courier New"/>
        </w:rPr>
        <w:t xml:space="preserve"> </w:t>
      </w:r>
      <w:r>
        <w:rPr>
          <w:rFonts w:cs="Courier New"/>
          <w:b/>
          <w:lang w:val="cs-CZ"/>
        </w:rPr>
        <w:t>pod</w:t>
      </w:r>
      <w:r>
        <w:rPr>
          <w:rFonts w:cs="Courier New"/>
          <w:b/>
        </w:rPr>
        <w:t xml:space="preserve"> terén</w:t>
      </w:r>
      <w:r>
        <w:rPr>
          <w:rFonts w:cs="Courier New"/>
          <w:b/>
          <w:lang w:val="cs-CZ"/>
        </w:rPr>
        <w:t>em</w:t>
      </w:r>
      <w:r>
        <w:rPr>
          <w:rFonts w:cs="Courier New"/>
        </w:rPr>
        <w:t xml:space="preserve">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BAUMIT, TERRANOVA, atd) ...........................................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</w:rPr>
      </w:pPr>
      <w:r>
        <w:rPr>
          <w:rFonts w:cs="Courier New"/>
        </w:rPr>
        <w:t xml:space="preserve">- třída reakce na oheň samozhášivého polystyrénu .................... </w:t>
      </w:r>
      <w:r>
        <w:rPr>
          <w:rFonts w:cs="Courier New"/>
          <w:b/>
        </w:rPr>
        <w:t>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Normal"/>
        <w:spacing w:lineRule="auto" w:line="276"/>
        <w:jc w:val="both"/>
        <w:rPr>
          <w:rFonts w:cs="Courier New"/>
        </w:rPr>
      </w:pPr>
      <w:r>
        <w:rPr>
          <w:rFonts w:cs="Courier New" w:ascii="Courier New" w:hAnsi="Courier New"/>
        </w:rPr>
        <w:t>vstupu do CHÚC  a pás min.šíře 900 mm u předsazeného vystupujícího soklu nad 1.N.P. zateplení stropu a stěn 2 lodžíí ve 3.- 4.N.P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</w:rPr>
        <w:t xml:space="preserve">- třída reakce na oheň </w:t>
      </w:r>
      <w:r>
        <w:rPr>
          <w:rFonts w:cs="Courier New"/>
          <w:lang w:val="cs-CZ"/>
        </w:rPr>
        <w:t>miner.vaty</w:t>
      </w:r>
      <w:r>
        <w:rPr>
          <w:rFonts w:cs="Courier New"/>
        </w:rPr>
        <w:t xml:space="preserve"> ..................</w:t>
      </w:r>
      <w:r>
        <w:rPr>
          <w:rFonts w:cs="Courier New"/>
          <w:lang w:val="cs-CZ"/>
        </w:rPr>
        <w:t>...........</w:t>
      </w:r>
      <w:r>
        <w:rPr>
          <w:rFonts w:cs="Courier New"/>
        </w:rPr>
        <w:t xml:space="preserve">..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BAUMIT, TERRANOVA, atd) .................................</w:t>
      </w:r>
      <w:r>
        <w:rPr>
          <w:rFonts w:cs="Courier New"/>
          <w:lang w:val="cs-CZ"/>
        </w:rPr>
        <w:t>....</w:t>
      </w:r>
      <w:r>
        <w:rPr>
          <w:rFonts w:cs="Courier New"/>
        </w:rPr>
        <w:t>..</w:t>
      </w:r>
      <w:r>
        <w:rPr>
          <w:rFonts w:cs="Courier New"/>
          <w:lang w:val="cs-CZ"/>
        </w:rPr>
        <w:t xml:space="preserve">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lang w:val="cs-CZ"/>
        </w:rPr>
        <w:t>založení vrchní části fasády 2.- 4.N.P. je založeno nad terénem s vystupujícím soklem úrovně fasády ve výšce cca 2 - 2,2 m nad teréne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úrovní založení navazuje zatepl.systém z čedičové nebo skelné vaty šíře min.0,9 m</w:t>
      </w:r>
      <w:r>
        <w:rPr>
          <w:rFonts w:cs="Courier New" w:ascii="Courier New" w:hAnsi="Courier New"/>
          <w:b/>
        </w:rPr>
        <w:t xml:space="preserve"> ........................... A1 - A2</w:t>
      </w:r>
      <w:r>
        <w:rPr>
          <w:rFonts w:cs="Courier New" w:ascii="Courier New" w:hAnsi="Courier New"/>
        </w:rPr>
        <w:t>, aby nedošlo k výše uvedenému úmyslnému zapálení a šíření plamene - vyhovuje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navržené zateplení objektu má kontaktní spojení s cihelnou obvodovou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těnou - </w:t>
      </w:r>
      <w:r>
        <w:rPr>
          <w:rFonts w:cs="Courier New" w:ascii="Courier New" w:hAnsi="Courier New"/>
          <w:b/>
          <w:sz w:val="24"/>
          <w:szCs w:val="24"/>
        </w:rPr>
        <w:t>vyhovuj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/>
      </w:pPr>
      <w:r>
        <w:rPr>
          <w:rFonts w:cs="Courier New"/>
        </w:rPr>
        <w:t xml:space="preserve">- index šíření plamene povrchovou úpravou tep.izolace  - navržená 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skleněná síťovina s omítkou) ČSN 730863 ......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..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>- 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Do této výšky objektu </w:t>
      </w:r>
      <w:r>
        <w:rPr>
          <w:rFonts w:cs="Courier New" w:ascii="Courier New" w:hAnsi="Courier New"/>
          <w:b/>
        </w:rPr>
        <w:t xml:space="preserve">jsou </w:t>
      </w:r>
      <w:r>
        <w:rPr>
          <w:rFonts w:cs="Courier New" w:ascii="Courier New" w:hAnsi="Courier New"/>
        </w:rPr>
        <w:t>jako tepelná izolace také povoleny pěnové pla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2) Dle ČSN 730834 čl.5.5.3. při dodatečné vnější tepelné izolaci obvodových stěn, provedené dle ČSN 730802 a přidružených norem (ČSN 730810, ČSN 732901) a zasklení lodžií, balkónů či pavlačí dle ČSN 730810 čl.5.4.10  se nezvětšují pož.otevřené plochy obvodových stěn ..... </w:t>
      </w:r>
      <w:r>
        <w:rPr>
          <w:rFonts w:cs="Courier New" w:ascii="Courier New" w:hAnsi="Courier New"/>
          <w:b/>
        </w:rPr>
        <w:t>odstupové vzdálenosti se neposuzuj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le ČSN 730810 čl.3.1.3 poznámka – úpravami dle toho článku se nemění druh konstrukce obvodové stěny a tím ani původní konstrukční systém objektu</w:t>
      </w:r>
    </w:p>
    <w:p>
      <w:pPr>
        <w:pStyle w:val="Import0"/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jc w:val="both"/>
        <w:rPr/>
      </w:pPr>
      <w:r>
        <w:rPr>
          <w:rFonts w:cs="Courier New" w:ascii="Courier New" w:hAnsi="Courier New"/>
        </w:rPr>
        <w:t xml:space="preserve">4) S ohledem na osoby pro které je objekt určen, je z hlediska PO </w:t>
      </w:r>
      <w:r>
        <w:rPr>
          <w:rFonts w:cs="Courier New" w:ascii="Courier New" w:hAnsi="Courier New"/>
          <w:b/>
        </w:rPr>
        <w:t>navrženo navíc</w:t>
      </w:r>
      <w:r>
        <w:rPr>
          <w:rFonts w:cs="Courier New" w:ascii="Courier New" w:hAnsi="Courier New"/>
        </w:rPr>
        <w:t xml:space="preserve"> nehořlavé zateplení z minerální vaty celé vstupní části + 1,5 m přilehlé fasády kolem východových dveří z CH.Ú.C. PU34 dle ČSN 730810 čl.3.1.3.5.e) i když tato podmínka je až pro objekty s požární výškou nad 12 m ..... jsme na straně bezpečnosti.</w:t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u w:val="none"/>
        </w:rPr>
        <w:t>Závěr : Takto upravené povrchy obvodových stěn mohou tvořit požární pásy a tyto stěny též mohou zasahovat do požárně nebezpečného prostoru téhož objekt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azná podmínka : Dle ČSN 730802 čl.9.3.1</w:t>
      </w:r>
      <w:r>
        <w:rPr>
          <w:rFonts w:cs="Courier New"/>
        </w:rPr>
        <w:t xml:space="preserve"> - </w:t>
      </w:r>
      <w:r>
        <w:rPr>
          <w:rFonts w:cs="Courier New" w:ascii="Courier New" w:hAnsi="Courier New"/>
        </w:rPr>
        <w:t xml:space="preserve">při použití plastu jako tepelné izolace se musí nad hlavním východem z budovy zřídit ochranná stříška nebo markýza, chránící unikající osoby proti odkapávání zateplovacích desek – </w:t>
      </w:r>
      <w:r>
        <w:rPr>
          <w:rFonts w:cs="Courier New" w:ascii="Courier New" w:hAnsi="Courier New"/>
          <w:b/>
        </w:rPr>
        <w:t>vyhovuje</w:t>
      </w:r>
      <w:r>
        <w:rPr>
          <w:rFonts w:cs="Courier New" w:ascii="Courier New" w:hAnsi="Courier New"/>
        </w:rPr>
        <w:t xml:space="preserve"> – viz pohledy – nad všemi 4 východy z posuzovaného objektu, jsou v projektu navrženy ochranné stří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U1,PU3,PU4,PU7-19,PU21-35 - nevýrobní objekt . S = do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 xml:space="preserve">4 l/s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tatní PU - nevýrobní objekt ................ S = nad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- čl.4.4.b.1) - součin S a p = 124,3 . 36,1 = 4488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- čl.4.4.b.1) - součin S a p = 100,7 . 42,4 = 4270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5 - čl.4.4.b.1) - součin S a p = 208,9 . 30,4 = 6351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6 - čl.4.4.b.1) - součin S a p = 205,1 . 40 = 820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- čl.4.4.b.1) - součin S a p = 193,7 . 38,1 = 7380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- čl.4.4.b.1) - součin S a p = 12,4 . 60 = 74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34 čl.5.10.5. PU1, PU21-PU32 - čl.4.4.b.5) – část objektu pro bydlení s počtem max.20 E osob - skutečnost – ČSN 730818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2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3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4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5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3 : 20 = 2,3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6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1 : 20 = 2,3 = 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4 + 2 + 2 + 2 + 2 + 2 + 2 = 16 E osob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3, PU7-PU18 - čl.4.4.b.5)- počet E ubytovaných osob v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or pro ubytování pro max.20 E osob - skuteč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18 pol. 7.2.1.- součinitel 1,5 .. E = 25 . 1,5 = 38 E osob - závěr - </w:t>
      </w:r>
      <w:r>
        <w:rPr>
          <w:rFonts w:cs="Courier New" w:ascii="Courier New" w:hAnsi="Courier New"/>
          <w:b/>
        </w:rPr>
        <w:t>musí se zřiz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ávrh : čl.6.5.- u objektu pro ubytování OB3 se navrhují vnitřní odběrní místa - hadicový systém typu (D) s tvarově stálou hadicí DN 19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schod.prostoru v 1.N.P., 2.N.P., 3.N.P., 4.N.P. navrhuji vnitřní odběrné místa (hydranty) - hadicový systém (D) s tvarově stálou hadicí DN 19 mm délky 30 m včetně proudnice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em 4 vnitřní odběrné místa (hydranty) -  hadicový systém typu (D) s tvarově stálou hadicí DN 19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dmínky pro instalaci vnitřních odběrných míst (hydrantů)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ívodní potrubí min.DN 19 mm (doporučuji DN 25 nebo 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poručená výška hydrantu od podlahy 1,3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inimální celkový přetlak v nejvyšším hydrantu 0,2 Mpa př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učasném průtoku s uzaviratelné proudnice min.0,3 l/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6.2 - hadicový systém musí být typu, tak aby šel obsluhovat jednou osobou - viz - hadicové systémy - část 1 : Specifikace pro požární hadicové navijáky s tvarově stálými hadicem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čl.6.9.- přívodní zavodněné potrubí k vnitřním odběrným místům (hydrantům) může být z hořlavých hmot (např.z polyetylénu) a může vést volně po povrchu prostory s požárním rizikem, jestliže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max.doba od ohlášení požáru po zásah jednotek HZS je max.15 min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ax.vzdálenost objektu od útvaru 9 km) - vyhovuje - skutečnost - 1 k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HZS Varnsdorf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ška objektu je h max.45 m - vyhovuje – skutečnost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oučin a.p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je max.7,5 - vyhovuje - skutečnost 0,8 . 10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= 2,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voda 22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>bude zajištěna z nedaleké požární nádrže za nákupním centrem BILLA, která je vzdálena od posuzovaného objektu cca 600 m - vyhovuje TAB 1 - max.600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objem pož.nádrže : 50 x 30 x 1,5 = 2250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 xml:space="preserve">vody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ko vhodné zpevněné odběrné místo této nádrže lze využít příjezdovou komunikaci šíře 4 m s vybudovaným zpevněným odběrným místem vyhovujíc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5241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1,PU2</w:t>
      </w:r>
      <w:r>
        <w:rPr>
          <w:rFonts w:cs="Courier New" w:ascii="Courier New" w:hAnsi="Courier New"/>
        </w:rPr>
        <w:t xml:space="preserve">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6,6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,0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3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hodby noclehárny v 1.N.P. (m.č.1.31) navrhuji 1 x PHP práškový s has.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4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00,7 . 0,99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49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49 = 9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5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8,9 . 0,95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6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5,1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7-PU19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ubytovny ve 3.N.P. navrhuji 2 x PHP práškový s has.schopností min.21 A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+ hlav. elektrorozvaděči objektu v 1.N.P. (m.č.1.10) navrhuji .......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 x PHP práškový s 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20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3,7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3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PU21-32 </w:t>
      </w:r>
      <w:r>
        <w:rPr>
          <w:rFonts w:cs="Courier New" w:ascii="Courier New" w:hAnsi="Courier New"/>
        </w:rPr>
        <w:t>- část objektu s OB2 - ČSN 730833 čl.5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bytů ve 4.N.P. navrhuji ........ 1 x PHP vodní V 9 s hasící schopností min.13 A nebo práškový s hasící schopností min.21 A + do pravé chodby bytů se skladovacími komorami a prádelnou bytů ve 4.N.P. navrhuji ........ 1 x práškový s 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33-34</w:t>
      </w:r>
      <w:r>
        <w:rPr>
          <w:rFonts w:cs="Courier New" w:ascii="Courier New" w:hAnsi="Courier New"/>
        </w:rPr>
        <w:t xml:space="preserve"> - do chodby schod.prostoru CHÚC v 1.N.P. (m.č.1.17) navrhuji ..... 1 x PHP práškový s 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C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chrana proti blesku : dle ČSN EN 62305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avní elektrorozvaděč celého objektu je nově navržen v levé hlavní chodbě PU2 v 1.N.P. (m.č.1.10) u vstupu s vrátnic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lačítkové hlavní odpínače el.energie celého objektu jsou z hlediska bezpečnosti dle návrhu projektanta elektro navrženy 2 ..... jsou umístěny u obou vstupních chodeb za vstupními dveřmi z každé strany objektu (m.č.1.01 a 1.16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yskytuje s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uze odvětrání soc.zařízení VZT kovovým potrubím s průřez.plocho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enší než 0,0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s vývodem do obvodových zdí v jednotlivých patrech dle ČSN 730872 čl.4.2.1 a) + 4.2.2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řívod vzduchu do výtahové šachty v 1.N.P. z obvodové zdi přes prostor hyg.zař.(m.č.1.22, 1.18), které je součástí PU34 CHUC. Toto VZT potrubí bude dle ČSN 730802 čl.9.3.3 - bude obloženo požárním obkladem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dními radiátory s centrálním ohřevem mimo objekt (CZT) ... ve stávajícím výměníku tepla v 1.N.P. (m.č.1.24) - vyhov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8.6.1. Utěsněný prostup musí vykazovat požární odolnost shodnou s pož. dělící konstrukcí - EI 45 minut v N.P. a EI 30 minut v p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I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posuzovaný objekt nejsou požadovány - vyhovuj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§ 16, odst.2 ve znění vyhl.č.268/2011 Sb. - do vstupní chodby každého nově posuzovaného bytu PU1 v 1.N.P., PU21-PU26 ve 4.N.P. ústící do společné chodby,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čl.6.5.1 – pokud v budově s ubytovacími prostory OB3 není instalována EPS, musí být instalováno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33 čl.6.5.1 - objekty s PU pro ubytování OB3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do každé obytné buňky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společných prostorů :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(m.č.1.10,1.36,2.05,2.20,3.07,3.32,4.11,4.3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ubytovny – jídelny, prádelny, př.skladu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do schod.prostoru ve 3.- 4.N.P. před kuřárnami (m.č.4.01,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nocelhárny – jídelny, prádelny, př.skladů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o všech 3 vstupních chodeb v 1.N.P. vedoucí k východům z 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m.č.1.01, 1.16, 1.3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J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a objekt se zpracují pož.poplachové směrnice a umístí se do všech 3 vstupních chodeb a na vrátnic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V komunik.prostorách objektu se vyznačí směry únikových cest a dále zde budou zřetelně vyvěšeny evakuační plá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le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pra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</w:rPr>
        <w:t xml:space="preserve"> Do posuzované části objektu se přivede vodovodní přípojka min.DN 19 (doporučuji DN 25 nebo 32) a v objektu se osadí 4 vnitřní odběrná místa (vnitřní hydranty) nového typu (D) s tvarově stálou hadicí DN 19 mm délky 30 m dle návrhu - viz požární zpráva (viz str.21-22)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V posuzovaném objektu se rozmístí příslušný počet PHP (viz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r.22-2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Posuzované objekt se vybaví zařízením autonomní detekce a signalizace kouře (viz str.24-2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Do doby rekolaudace si nechá investor potvrdit odzkoušení vnitřních odběrních míst požární vody (vnitřních hydrantů) současně s ostatním potrubím a armaturami před uvedením do provoz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Veškeré sádrokartonářské práce na požárním SDK podhledu ve 4.N.P. a nad výtahovou šachtou, budou realizovány dle platných ČSN a katalogových listů jednotlivých výrobců a při kolaudaci budou dokladová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Objekty s ubytováním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Únikové cesty musí být též vybaveny nouzovým osvětlením dle ČSN EN 1838 čl.4.2.5 po dobu min.60 minut ! Na této ÚC nesmí být reflex.folie nebo zrcadla, které by mohly unikající osoby zmýlit ze směru únik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musí být též vybaveny nouzovým osvětlením </w:t>
      </w:r>
      <w:r>
        <w:rPr>
          <w:rFonts w:cs="Courier New" w:ascii="Courier New" w:hAnsi="Courier New"/>
          <w:b/>
        </w:rPr>
        <w:t>i u NÚC</w:t>
      </w:r>
      <w:r>
        <w:rPr>
          <w:rFonts w:cs="Courier New" w:ascii="Courier New" w:hAnsi="Courier New"/>
        </w:rPr>
        <w:t xml:space="preserve">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posuzovaném objektu navrhuji nouzové osvětlení instalova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 obou schodišťových prostorech PU33 i PU34 včetně vstupních chode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 vstupní chodbě u vrátnice (m.č.1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24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Navrhovaný ETICS bude proveden dle podmínek pro zateplování objektů  (viz str.18-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1)</w:t>
      </w:r>
      <w:r>
        <w:rPr>
          <w:rFonts w:cs="Courier New" w:ascii="Courier New" w:hAnsi="Courier New"/>
        </w:rPr>
        <w:t xml:space="preserve"> Veškerá elektroinstalace + připojení jednotlivých spotřebičů a svítidel v objektu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2) </w:t>
      </w:r>
      <w:r>
        <w:rPr>
          <w:rFonts w:cs="Courier New" w:ascii="Courier New" w:hAnsi="Courier New"/>
        </w:rPr>
        <w:t>ČSN 730802 čl.9.3.3 - v CH.Ú.C. nesmějí být umístěny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lně vedeny vzduchotechnická zařízení, která neslouží pro větrání CH.Ú.C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 min.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3) </w:t>
      </w:r>
      <w:r>
        <w:rPr>
          <w:rFonts w:cs="Courier New" w:ascii="Courier New" w:hAnsi="Courier New"/>
        </w:rPr>
        <w:t>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4) </w:t>
      </w:r>
      <w:r>
        <w:rPr>
          <w:rFonts w:cs="Courier New" w:ascii="Courier New" w:hAnsi="Courier New"/>
        </w:rPr>
        <w:t xml:space="preserve">ČSN 730802 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 teracu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5)</w:t>
      </w:r>
      <w:r>
        <w:rPr>
          <w:rFonts w:cs="Courier New" w:ascii="Courier New" w:hAnsi="Courier New"/>
        </w:rPr>
        <w:t xml:space="preserve"> V prostorách PU34 (1.- 4.N.P.- hl.vnitřního schodiště CH.Ú.C.„A“) mohou být umístěny pouze okna a dveře dle ČSN 730802 čl.9.3.3.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16)</w:t>
      </w:r>
      <w:r>
        <w:rPr>
          <w:rFonts w:cs="Courier New" w:ascii="Courier New" w:hAnsi="Courier New"/>
        </w:rPr>
        <w:t xml:space="preserve"> ČSN 730802 čl.9.3.3.e) případné volně vedeny elektrokabely v prostorách PU34 CH.Ú.C typu "A" musí odpovídat ČSN 730802 čl.12.9 – čl.12.9.3.b)1) – musí odpovídat požadavku čl.12.9.2.a) .. </w:t>
      </w:r>
      <w:r>
        <w:rPr>
          <w:rFonts w:cs="Courier New" w:ascii="Courier New" w:hAnsi="Courier New"/>
          <w:b/>
        </w:rPr>
        <w:t xml:space="preserve">vodiče a kabely jsou třídy reakce na oheň </w:t>
      </w:r>
      <w:r>
        <w:rPr>
          <w:rFonts w:cs="Courier New" w:ascii="Courier New" w:hAnsi="Courier New"/>
        </w:rPr>
        <w:t xml:space="preserve">(snížená hořlavost) </w:t>
      </w:r>
      <w:r>
        <w:rPr>
          <w:rFonts w:cs="Courier New" w:ascii="Courier New" w:hAnsi="Courier New"/>
          <w:b/>
        </w:rPr>
        <w:t>B2</w:t>
      </w:r>
      <w:r>
        <w:rPr>
          <w:rFonts w:cs="Courier New" w:ascii="Courier New" w:hAnsi="Courier New"/>
          <w:b/>
          <w:vertAlign w:val="subscript"/>
        </w:rPr>
        <w:t>ca</w:t>
      </w:r>
      <w:r>
        <w:rPr>
          <w:rFonts w:cs="Courier New" w:ascii="Courier New" w:hAnsi="Courier New"/>
          <w:b/>
        </w:rPr>
        <w:t xml:space="preserve"> s1,d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Pokud v prostorách PU34 CH.Ú.C typu "A" bude umístěn elektrorozvaděč, musí být zabudován v nehořlavé konstrukci EI 3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</w:rPr>
        <w:t xml:space="preserve">s pož.odolnými dvířky elektrorozvaděče typu min. ... </w:t>
      </w:r>
      <w:r>
        <w:rPr>
          <w:rFonts w:cs="Courier New" w:ascii="Courier New" w:hAnsi="Courier New"/>
          <w:b/>
        </w:rPr>
        <w:t>EI 15 DP1 S</w:t>
      </w:r>
      <w:r>
        <w:rPr>
          <w:rFonts w:cs="Courier New" w:ascii="Courier New" w:hAnsi="Courier New"/>
          <w:b/>
          <w:vertAlign w:val="subscript"/>
        </w:rPr>
        <w:t>20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ČSN 730810 čl.6.1.7 – ČSN 730848/Z2 čl.5.6.1.b)c)</w:t>
      </w:r>
    </w:p>
    <w:sectPr>
      <w:headerReference w:type="default" r:id="rId12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2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paragraph" w:styleId="Prosttext">
    <w:name w:val="Prostý text"/>
    <w:basedOn w:val="Normal"/>
    <w:qFormat/>
    <w:pPr>
      <w:widowControl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2:00Z</dcterms:created>
  <dc:creator>Mišák</dc:creator>
  <dc:description/>
  <cp:keywords/>
  <dc:language>en-US</dc:language>
  <cp:lastModifiedBy>admin</cp:lastModifiedBy>
  <cp:lastPrinted>2018-06-14T10:37:00Z</cp:lastPrinted>
  <dcterms:modified xsi:type="dcterms:W3CDTF">2018-06-14T10:10:00Z</dcterms:modified>
  <cp:revision>62</cp:revision>
  <dc:subject/>
  <dc:title/>
</cp:coreProperties>
</file>