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57295716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310473095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685499625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33710345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57889289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