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hanging="0"/>
        <w:rPr/>
      </w:pPr>
      <w:r>
        <w:rPr>
          <w:i/>
        </w:rPr>
        <w:t xml:space="preserve">         </w:t>
      </w:r>
      <w:r>
        <w:rPr>
          <w:i/>
        </w:rPr>
        <w:t xml:space="preserve">Vodohospodářské projekty Nový Bor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 O K U M E N T A C E   p r o   P R O V Á D Ě N Í   S T A V B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D V O D N Ě N Í   K O M U N I K A C 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 U B E L Í K O V A,   V A R N S D O R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 P R Ů V O D N Í   Z 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or  :</w:t>
      </w:r>
      <w:r>
        <w:rPr/>
        <w:t xml:space="preserve">  Město Varnsdorf, Náměstí E. Beneše č.p. 470, Varnsdorf 407 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ísto stavby  :</w:t>
      </w:r>
      <w:r>
        <w:rPr/>
        <w:t xml:space="preserve">  Varns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  :</w:t>
      </w:r>
      <w:r>
        <w:rPr/>
        <w:t xml:space="preserve">  </w:t>
      </w:r>
      <w:r>
        <w:rPr>
          <w:b/>
        </w:rPr>
        <w:t>Vodohospodářské projekty Nový Bor s.r.o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    Žižkova ulice č.p. 205,  Nový  Bor  II.,  PSČ  473 01</w:t>
      </w:r>
    </w:p>
    <w:p>
      <w:pPr>
        <w:pStyle w:val="Normal"/>
        <w:rPr/>
      </w:pPr>
      <w:r>
        <w:rPr/>
        <w:tab/>
        <w:t xml:space="preserve">            Veden v seznamu autorizovaných osob ČKAIT pod č. 0500139</w:t>
      </w:r>
    </w:p>
    <w:p>
      <w:pPr>
        <w:pStyle w:val="Normal"/>
        <w:rPr/>
      </w:pPr>
      <w:r>
        <w:rPr/>
        <w:tab/>
        <w:tab/>
        <w:t xml:space="preserve"> I Č O   254 92 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 A R É   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ý  Bor,  únor 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 Identifikační údaje</w:t>
      </w:r>
    </w:p>
    <w:p>
      <w:pPr>
        <w:pStyle w:val="Normal"/>
        <w:rPr>
          <w:b/>
          <w:b/>
        </w:rPr>
      </w:pPr>
      <w:r>
        <w:rPr>
          <w:b/>
        </w:rPr>
        <w:t>A.1.1 Údaje o stavbě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název stavby :</w:t>
      </w:r>
      <w:r>
        <w:rPr/>
        <w:t xml:space="preserve"> Odvodnění komunikace, Kubelíkova, Varnsdorf</w:t>
      </w:r>
    </w:p>
    <w:p>
      <w:pPr>
        <w:pStyle w:val="Normal"/>
        <w:rPr/>
      </w:pPr>
      <w:r>
        <w:rPr>
          <w:b/>
        </w:rPr>
        <w:t>b) místo stavby :</w:t>
      </w:r>
      <w:r>
        <w:rPr/>
        <w:t xml:space="preserve"> město Varnsdorf, k.ú. Varnsdorf, p.č. 8173, 7295/1, 7294 a 1457 </w:t>
      </w:r>
    </w:p>
    <w:p>
      <w:pPr>
        <w:pStyle w:val="Normal"/>
        <w:rPr/>
      </w:pPr>
      <w:r>
        <w:rPr>
          <w:b/>
        </w:rPr>
        <w:t>c) předmět projektové dokumentace :</w:t>
      </w:r>
      <w:r>
        <w:rPr/>
        <w:t xml:space="preserve"> odvodnění komunik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</w:t>
      </w:r>
      <w:r>
        <w:rPr/>
        <w:t>jméno příjmení a místo trvalého pobytu - stavebník není fyzická osoba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jméno, příjmení, obchodní firma, IČ, místo podnikání - stavebník není fyzická osoba podnikající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>
          <w:b/>
        </w:rPr>
        <w:t>obchodní firma, název, IČ, adresa sídla stavebníka</w:t>
      </w:r>
    </w:p>
    <w:p>
      <w:pPr>
        <w:pStyle w:val="Normal"/>
        <w:rPr/>
      </w:pPr>
      <w:r>
        <w:rPr/>
        <w:t xml:space="preserve">Město Varnsdorf, Náměstí E. Beneše č.p. 470, Varnsdorf, PSČ 407 47, IČO 002 61 718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1.3 Údaje o zpracovateli projektové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jméno, příjmení, obchodní firma, IČ, místo podnikání, adresa sídl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Vodohospodářské projekty Nový Bor s.r.o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Žižkova ulice č.p. 205, Nový Bor II., PSČ 473 01, IČ 254 92 845</w:t>
      </w:r>
    </w:p>
    <w:p>
      <w:pPr>
        <w:pStyle w:val="Normal"/>
        <w:rPr/>
      </w:pPr>
      <w:r>
        <w:rPr/>
        <w:t xml:space="preserve">            </w:t>
      </w:r>
      <w:r>
        <w:rPr/>
        <w:t>Veden v seznamu autorizovaných osob ČKAIT pod č. 0500139 s obore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torizovaný inženýr vodohospodářských staveb a autorizovaný technik </w:t>
      </w:r>
    </w:p>
    <w:p>
      <w:pPr>
        <w:pStyle w:val="Normal"/>
        <w:rPr/>
      </w:pPr>
      <w:r>
        <w:rPr/>
        <w:t xml:space="preserve">            </w:t>
      </w:r>
      <w:r>
        <w:rPr/>
        <w:t>v oboru technika prostředí staveb, specializace zdravotní technika</w:t>
      </w:r>
    </w:p>
    <w:p>
      <w:pPr>
        <w:pStyle w:val="Normal"/>
        <w:rPr>
          <w:b/>
          <w:b/>
        </w:rPr>
      </w:pPr>
      <w:r>
        <w:rPr>
          <w:b/>
        </w:rPr>
        <w:t xml:space="preserve">b) jméno a příjmení hlavního projektanta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Vodohospodářské projekty Nový Bor s.r.o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Žižkova ulice č.p. 205, Nový Bor II., PSČ 473 01, IČ 254 92 845</w:t>
      </w:r>
    </w:p>
    <w:p>
      <w:pPr>
        <w:pStyle w:val="Normal"/>
        <w:rPr/>
      </w:pPr>
      <w:r>
        <w:rPr/>
        <w:t xml:space="preserve">            </w:t>
      </w:r>
      <w:r>
        <w:rPr/>
        <w:t>Veden v seznamu autorizovaných osob ČKAIT pod č. 0500139 s obore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utorizovaný inženýr vodohospodářských staveb a autorizovaný technik </w:t>
      </w:r>
    </w:p>
    <w:p>
      <w:pPr>
        <w:pStyle w:val="Normal"/>
        <w:rPr/>
      </w:pPr>
      <w:r>
        <w:rPr/>
        <w:t xml:space="preserve">            </w:t>
      </w:r>
      <w:r>
        <w:rPr/>
        <w:t>v oboru technika prostředí staveb, specializace zdravotní technika</w:t>
      </w:r>
    </w:p>
    <w:p>
      <w:pPr>
        <w:pStyle w:val="Normal"/>
        <w:rPr>
          <w:b/>
          <w:b/>
        </w:rPr>
      </w:pPr>
      <w:r>
        <w:rPr>
          <w:b/>
        </w:rPr>
        <w:t xml:space="preserve">c) jména a příjmení projektantů jednotlivých částí projektové dokumentace </w:t>
      </w:r>
    </w:p>
    <w:p>
      <w:pPr>
        <w:pStyle w:val="Normal"/>
        <w:rPr/>
      </w:pPr>
      <w:r>
        <w:rPr/>
        <w:tab/>
        <w:t>Na projektové dokumentaci se nepodílejí jiní projekta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2 Seznam vstupních podkla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vodohospodářská mapa 1 : 50 0000 - polohopis a výškopis</w:t>
      </w:r>
    </w:p>
    <w:p>
      <w:pPr>
        <w:pStyle w:val="Normal"/>
        <w:rPr/>
      </w:pPr>
      <w:r>
        <w:rPr/>
        <w:t>- národohospodářská mapa 1 : 5 000 - polohopis a výškopis</w:t>
      </w:r>
    </w:p>
    <w:p>
      <w:pPr>
        <w:pStyle w:val="Normal"/>
        <w:rPr/>
      </w:pPr>
      <w:r>
        <w:rPr/>
        <w:t>- digitální katastrální mapa 1 : 250 - polohopis</w:t>
      </w:r>
    </w:p>
    <w:p>
      <w:pPr>
        <w:pStyle w:val="Normal"/>
        <w:rPr/>
      </w:pPr>
      <w:r>
        <w:rPr/>
        <w:t>- informace z katastru nemovitostí dotčené parcely podle podkladů Katastrálního úřadu</w:t>
      </w:r>
    </w:p>
    <w:p>
      <w:pPr>
        <w:pStyle w:val="Normal"/>
        <w:rPr/>
      </w:pPr>
      <w:r>
        <w:rPr/>
        <w:t>- zaměření staveniště 1 : 250, polohopis a výškopis, geodet Petr Šikner, 2015</w:t>
      </w:r>
    </w:p>
    <w:p>
      <w:pPr>
        <w:pStyle w:val="Normal"/>
        <w:rPr/>
      </w:pPr>
      <w:r>
        <w:rPr/>
        <w:t xml:space="preserve">- místní průzkum staveniště odvodnění komunikace s pracovníkem Města Varnsdorf </w:t>
      </w:r>
    </w:p>
    <w:p>
      <w:pPr>
        <w:pStyle w:val="Normal"/>
        <w:rPr/>
      </w:pPr>
      <w:r>
        <w:rPr/>
        <w:t>- opakované jednání s pracovníky investora Města Varnsdorf a odsouhlasení řešení</w:t>
      </w:r>
    </w:p>
    <w:p>
      <w:pPr>
        <w:pStyle w:val="Normal"/>
        <w:rPr/>
      </w:pPr>
      <w:r>
        <w:rPr/>
        <w:t>- podklady uložení potrubí KTH, technologie montáží kanalizačních šachet</w:t>
      </w:r>
    </w:p>
    <w:p>
      <w:pPr>
        <w:pStyle w:val="Normal"/>
        <w:rPr/>
      </w:pPr>
      <w:r>
        <w:rPr/>
        <w:t>- podklady o vírovém ventilu a horské vpusti formou přiložených prospektů</w:t>
      </w:r>
    </w:p>
    <w:p>
      <w:pPr>
        <w:pStyle w:val="Normal"/>
        <w:rPr/>
      </w:pPr>
      <w:r>
        <w:rPr/>
        <w:t>- podklady investora k odvodnění komunikace - odsouhlasení předaných podkladů řešení</w:t>
      </w:r>
    </w:p>
    <w:p>
      <w:pPr>
        <w:pStyle w:val="Normal"/>
        <w:rPr/>
      </w:pPr>
      <w:r>
        <w:rPr/>
        <w:t>- celková prohlídka staveniště a stávajících inženýrských sítí v místě</w:t>
      </w:r>
    </w:p>
    <w:p>
      <w:pPr>
        <w:pStyle w:val="Normal"/>
        <w:rPr/>
      </w:pPr>
      <w:r>
        <w:rPr/>
        <w:t>- zákresy všech podzemních vedení na staveništi od jednotlivých správců IS</w:t>
      </w:r>
    </w:p>
    <w:p>
      <w:pPr>
        <w:pStyle w:val="Normal"/>
        <w:rPr/>
      </w:pPr>
      <w:r>
        <w:rPr/>
        <w:t>- smlouva o dílo mezi zhotovitelem a investorem stavby o vyhotovení DPS</w:t>
      </w:r>
    </w:p>
    <w:p>
      <w:pPr>
        <w:pStyle w:val="Normal"/>
        <w:rPr/>
      </w:pPr>
      <w:r>
        <w:rPr/>
        <w:t>- příslušné ČSN, předpisy a vyhlá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3 Údaje o území</w:t>
      </w:r>
    </w:p>
    <w:p>
      <w:pPr>
        <w:pStyle w:val="Normal"/>
        <w:rPr>
          <w:b/>
          <w:b/>
        </w:rPr>
      </w:pPr>
      <w:r>
        <w:rPr>
          <w:b/>
        </w:rPr>
        <w:t>a) rozsah řešeného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eniště navržené stavby Odvodnění komunikace Kubelíkova, Varnsdorf je situová-no v severní části zástavby města Varnsdorf v místních komunikacích Kubelíkova a Kolláro-va. Celková délka stavby IO 01 – odvodnění komunikace je z potrubí KTH 600 mm - 84 m a z potrubí KTH 300 mm - 72 m. Celková délka přípojek je z KTH 200 mm - 46 m a z potrubí KTH 150 mm - 5 m. Stavba IO 02 – stavební úpravy příkopu obsahuje úpravu příkopu zatrav-ňovacími tvárnicemi a žlabovkami v délce 28,5 m, úpravu příkopu z kamenné rovnaniny a to v délce cca 20 m a osazení betonového obrubníku ABO 15-30 celkové délky 104 m. Stavba začíná v křižovatce komunikace Kubelíkova, Kolárova a Budějovická a končí v komunikaci Kubelíkova uliční vpustí UV6 před vjezdem do garáže u objektu č.p. 282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údaje o ochraně území podle jiných právn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IO 01 – odvodnění komunikace a IO 02 – stavební úpravy příkopu v k.ú. Varns dorf podle informací projektanta nezasáhne do žádného pásma HO vodního zdroje. Stavba se nenachází v chráněném území a je v intravilánu města v krajní části zastavěného území města Varnsdorf, kde je odvodnění komunikace Kubelíkova v souladu s územním plánem a je po-třebná. Stávající stav nezajišťuje bezpečný odvod dešťových vod a byl příčinou dopravních nehod a škod na majetku pro občany města v místě bydlící. Stavba je mimo chráněné objekty a stromy. Stavba odvodnění komunikace Kubelíkova není v památkové rezervaci ani v památ-kové zóně. Stavba je umístěna v povodí vodoteče Mandava č. 2-04-08-005 a</w:t>
      </w:r>
      <w:r>
        <w:rPr>
          <w:color w:val="FF0000"/>
        </w:rPr>
        <w:t xml:space="preserve"> </w:t>
      </w:r>
      <w:r>
        <w:rPr/>
        <w:t>mimo aktivní zá-topovou zónu, mimo dosah Q1000 a zcela mimo dosah vodoteče Mandava. Stavba si nevyžá-dá trvalý zábor využívané zemědělské ani lesní pů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údaje o odtokových poměr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eniště odvodnění komunikace Kubelíkova, Varnsdorf je řešena ve zpevněné AB ploše místní komunikace Kubelíkova a Kollárova a dále v nezpevněném travnatém povrchu mezi komunikací Kubelíkova a nadlehlým územím města. Povrchové vody ze staveniště do- sud stékají prakticky v trase stavby odvodnění komunikace Kubelíkova a akumulují se v pří- kopu, přetékají na soukromé pozemky a způsobují škody na majetku a proto likvidace povr-chových vod je předmětem řešení této stavby. Vlastní stavba odvodnění komunikace Kubelí-kova v navrženém rozsahu nezmění odtokové poměry v místě, protože plochy budou obnove-ny do původního stavu a odtokové koeficienty ani plochy v místě se nezmění.</w:t>
      </w:r>
    </w:p>
    <w:p>
      <w:pPr>
        <w:pStyle w:val="Normal"/>
        <w:rPr/>
      </w:pPr>
      <w:r>
        <w:rPr/>
        <w:tab/>
        <w:t>Zcela zásadně se však mění trasa odtoku povrchové vody. Povrchové vody budou za- chyceny uličními vpustěmi a vpustí horskou do trubní kanalizace. Kanalizace je svým profi- lem DN 600 mm řešena v části dvou stokových úseků jako trubní akumulace. Zde je zadržena</w:t>
      </w:r>
    </w:p>
    <w:p>
      <w:pPr>
        <w:pStyle w:val="Normal"/>
        <w:ind w:left="709" w:hanging="709"/>
        <w:rPr/>
      </w:pPr>
      <w:r>
        <w:rPr/>
        <w:t>povrchová voda a retardován odtok na 5 l/s vírovým regulačním ventilem a to v souladu s po-</w:t>
      </w:r>
    </w:p>
    <w:p>
      <w:pPr>
        <w:pStyle w:val="Normal"/>
        <w:ind w:left="709" w:hanging="709"/>
        <w:rPr/>
      </w:pPr>
      <w:r>
        <w:rPr/>
        <w:t xml:space="preserve">žadavky provozovatele kanalizace KTH 300 mm v ulici Kollárova. Tzn. všechny průtoky nad </w:t>
      </w:r>
    </w:p>
    <w:p>
      <w:pPr>
        <w:pStyle w:val="Normal"/>
        <w:ind w:left="709" w:hanging="709"/>
        <w:rPr/>
      </w:pPr>
      <w:r>
        <w:rPr/>
        <w:t xml:space="preserve">5 l/s nebudou do napojovací kanalizace napojeny. Dojde-li k extrémním srážkovým přívalům </w:t>
      </w:r>
    </w:p>
    <w:p>
      <w:pPr>
        <w:pStyle w:val="Normal"/>
        <w:ind w:left="709" w:hanging="709"/>
        <w:rPr/>
      </w:pPr>
      <w:r>
        <w:rPr/>
        <w:t xml:space="preserve">a z toho plynoucím průtokům a současně k naplnění akumulačního objemu cca 29 m3 vody, </w:t>
      </w:r>
    </w:p>
    <w:p>
      <w:pPr>
        <w:pStyle w:val="Normal"/>
        <w:ind w:left="709" w:hanging="709"/>
        <w:rPr/>
      </w:pPr>
      <w:r>
        <w:rPr/>
        <w:t xml:space="preserve">může voda přepadat havarijním přepadem DN 200 mm ze šachty Š2 do šachty Š1. Bližší viz. </w:t>
      </w:r>
    </w:p>
    <w:p>
      <w:pPr>
        <w:pStyle w:val="Normal"/>
        <w:ind w:left="709" w:hanging="709"/>
        <w:rPr/>
      </w:pPr>
      <w:r>
        <w:rPr/>
        <w:t>hydrotechnické výpočty. Princip fungování je gravitační a bezobslužn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) údaje o souladu s územně plánovací dokument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ab/>
        <w:t>Stavba IO 01 – odvodnění komunikace z potrubí KTH 600 mm a KTH 300 mm nava-zuje na provozovanou veřejnou kanalizaci KTH 300 mm odvádějící splaškové a dešťové vody na ČOV Varnsdorf. Stavba odvodnění komunikace Kubelíkova, Varnsdorf je také v souladu s územním plánem města Varnsdorf, protože se technicky zlepšuje stávající stav odvádění deš-ťových vod ze stávající městské zástavby v území plošně odkanalizovaném. Městská ČOV Varnsdorf je vybavena vyrovnávací dešťovou zdrží o objemu 1.000 m3 vod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) údaje o souladu s územním rozhodnutím nebo veřejnoprávní smlouvou, územním sou </w:t>
      </w:r>
    </w:p>
    <w:p>
      <w:pPr>
        <w:pStyle w:val="Normal"/>
        <w:rPr/>
      </w:pPr>
      <w:r>
        <w:rPr>
          <w:b/>
        </w:rPr>
        <w:t xml:space="preserve">hlasem, popřípadě s regulačním plánem v rozsahu, ve kterém nahrazuje územní rozhod- </w:t>
      </w:r>
    </w:p>
    <w:p>
      <w:pPr>
        <w:pStyle w:val="Normal"/>
        <w:rPr>
          <w:b/>
          <w:b/>
        </w:rPr>
      </w:pPr>
      <w:r>
        <w:rPr>
          <w:b/>
        </w:rPr>
        <w:t>nutí, a v případě stavebních úprav podmiňujících změnu v užívání stavby údaje o jejím souladu s územně plánovací dokument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Pro stavbu odvodnění komunikace Kubelíkova, Varnsdorf  bude vydáno územní roz-hodnutí stavebním úřadem a stavební povolení vodoprávním úřadem při MěÚ Varnsdorf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) údaje o dodržení obecných požadavků na využití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odvodnění komunikace Kubelíkova, Varnsdorf  se nedotýká požadavků na vy-užití územ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údaje o splnění požadavků dotčených orgá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Všechny známé požadavky dotčených orgánů z přípravy stavby byly splněny a zapra- covány do obsahu DPS. Stejně tak jsou splněny požadavky obecné na křížení IS a dotčení místních komunika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) seznam výjimek a úlevových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odvodnění komunikace Kubelíkova, Varnsdorf  nevyžaduje žádné výjimky ani úlevová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seznam souvisejících a podmiňujících inves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ba odvodnění komunikace Kubelíkova, Varnsdorf nemá žádnou související ani podmiňující investici stejného investora ani investorů jiných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) seznam pozemků a staveb dotčených prováděním stavb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vba odvodnění komunikace Kubelíkova, Varnsdorf bude realizována na pozem-cích v katastrálním území Varnsdorf na níže uvedených parcelách. Dotčené parcely stavbou IO 01 - odvodnění komunikace a IO 02 – stavební úpravy příkopu budou doloženy snímkem pozemkové mapy a informacemi o dotčených parcelách z KN :   </w:t>
      </w:r>
    </w:p>
    <w:p>
      <w:pPr>
        <w:pStyle w:val="Normal"/>
        <w:rPr/>
      </w:pPr>
      <w:r>
        <w:rPr/>
        <w:t xml:space="preserve">- p.č. 8173 - ostatní plocha, vlastník Město Varnsdorf, Náměstí Eduarda Beneše č.p. 470, PSČ 407 47 Varnsdorf </w:t>
      </w:r>
    </w:p>
    <w:p>
      <w:pPr>
        <w:pStyle w:val="Normal"/>
        <w:rPr/>
      </w:pPr>
      <w:r>
        <w:rPr/>
        <w:t xml:space="preserve">- p.č. 7295/1 - trvalý travní porost, vlastník Město Varnsdorf, Náměstí Eduarda Beneše č.p. 470, PSČ 407 47 Varnsdorf </w:t>
      </w:r>
    </w:p>
    <w:p>
      <w:pPr>
        <w:pStyle w:val="Normal"/>
        <w:rPr/>
      </w:pPr>
      <w:r>
        <w:rPr/>
        <w:t>- p.č. 7294 - ostatní plocha, vlastník Město Varnsdorf, Náměstí Eduarda Beneše č.p. 470, PSČ 407 47 Varnsdorf</w:t>
      </w:r>
    </w:p>
    <w:p>
      <w:pPr>
        <w:pStyle w:val="Normal"/>
        <w:rPr/>
      </w:pPr>
      <w:r>
        <w:rPr/>
        <w:t>- p.č. 1457 - ostatní plocha, vlastník Město Varnsdorf, Náměstí Eduarda Beneše č.p. 470, PSČ 407 47 Varnsdor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4 Údaje o stavbě</w:t>
      </w:r>
    </w:p>
    <w:p>
      <w:pPr>
        <w:pStyle w:val="Normal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odvodnění komunikace Kubelíkova, Varnsdorf je novostavba a to v rozsahu stoky KTH 600 mm délky 84 m, KTH 300 mm délky 72 m, přípojek KTH 200 mm délky 46 m a KTH 150 mm délky 5 m a stavebních úprav příkopů délky 28,5 m a cca 2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účel užívá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ab/>
      </w:r>
      <w:r>
        <w:rPr/>
        <w:t xml:space="preserve">Po dokončení stavby odvodnění komunikace Kubelíkova, Varnsdorf a přepojení na stávající veřejnou kanalizaci KTH 300 mm budou dešťové vody v řešené části města Varns-dorf odváděny v souladu s ČSN a platnou legislativou na centrální ČOV Varnsdorf k likvidaci s průtočným množstvím maximálně 5 l/s s využitím trubní akumulace a retardace odtoku vo-dy. Bude odstraněn neřízený způsob odtoku odvádění povrchových dešťových vod pouze po povrchu terénu, který měl za následek dopravní nehody a škody na majetk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odvodnění komunikace Kubelíkova, Varnsdorf je stavba trval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údaje o ochraně stavby podle jiných právn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odvodnění komunikace Kubelíkova, Varnsdorf není kulturní památkou a tedy bude bez zvláštního zřetele. Všechny činnosti v ochranném pásmu stavby odvodnění komuni-kace Kubelíkova musí splňovat podmínky zákona o vodách č. 254/2001 Sb., v platném zně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) údaje o dodržení technických požadavků na stavby a obecných technických požadav- </w:t>
      </w:r>
    </w:p>
    <w:p>
      <w:pPr>
        <w:pStyle w:val="Normal"/>
        <w:rPr>
          <w:b/>
          <w:b/>
        </w:rPr>
      </w:pPr>
      <w:r>
        <w:rPr>
          <w:b/>
        </w:rPr>
        <w:t>ků zabezpečujících bezbariérové užívání stav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IO 01 – odvodnění komunikace z potrubí KTH 600 mm a KTH 300 mm je ře-šena podle obvyklých požadavků na veřejné kanalizace a kanalizační přípojky a stavba IO 02 – stavební úpravy příkopu je řešena podle obvyklých požadavků na tyto stavební úpravy vo-dohospodářských staveb tohoto typu. Stavby jsou vedeny pod terénem a na terénu a nemají nároky na bezbariérové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údaje o splnění požadavků dotčených orgánů a požadavků vyplývajících z jiných právn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Všechny známé požadavky dotčených orgánů z přípravy stavby byly splněny a zapra- covány do obsahu DPS. Stejně tak jsou splněny požadavky obecné na křížení IS a dotčení místních komunika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seznam výjimek a úlevových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vba odvodnění komunikace Kubelíkova, Varnsdorf  si nevyžádá žádné výjimky ani úlevová řešení stejně tak jako území, ve kterém je řeše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) navrhované kapacity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IO 01 – odvodnění komunikace</w:t>
      </w:r>
    </w:p>
    <w:p>
      <w:pPr>
        <w:pStyle w:val="Normal"/>
        <w:rPr/>
      </w:pPr>
      <w:r>
        <w:rPr>
          <w:b/>
        </w:rPr>
        <w:tab/>
        <w:t xml:space="preserve">- </w:t>
      </w:r>
      <w:r>
        <w:rPr/>
        <w:t>potrubí kanalizační hrdlové kameninové KTH 600 mm, 84 m</w:t>
      </w:r>
    </w:p>
    <w:p>
      <w:pPr>
        <w:pStyle w:val="Normal"/>
        <w:rPr>
          <w:b/>
          <w:b/>
        </w:rPr>
      </w:pPr>
      <w:r>
        <w:rPr/>
        <w:tab/>
        <w:t xml:space="preserve">  ( potrubí oboustranně glazované, třídy 160, FN 96, spoj C )</w:t>
      </w:r>
    </w:p>
    <w:p>
      <w:pPr>
        <w:pStyle w:val="Normal"/>
        <w:rPr/>
      </w:pPr>
      <w:r>
        <w:rPr/>
        <w:tab/>
        <w:t>- potrubí kanalizační hrdlové kameninové KTH 300 mm, 72 m</w:t>
      </w:r>
    </w:p>
    <w:p>
      <w:pPr>
        <w:pStyle w:val="Normal"/>
        <w:rPr/>
      </w:pPr>
      <w:r>
        <w:rPr/>
        <w:tab/>
        <w:t xml:space="preserve">  ( potrubí oboustranně glazované, třídy 160, FN 48, spoj C )</w:t>
      </w:r>
    </w:p>
    <w:p>
      <w:pPr>
        <w:pStyle w:val="Normal"/>
        <w:rPr/>
      </w:pPr>
      <w:r>
        <w:rPr/>
        <w:tab/>
        <w:t>- přípojky kanalizační hrdlové kameninové KTH 200 mm, 46 m</w:t>
      </w:r>
    </w:p>
    <w:p>
      <w:pPr>
        <w:pStyle w:val="Normal"/>
        <w:rPr/>
      </w:pPr>
      <w:r>
        <w:rPr/>
        <w:t xml:space="preserve">              </w:t>
      </w:r>
      <w:r>
        <w:rPr/>
        <w:t>( potrubí oboustranně glazované, třídy 200, FN 40, spoj F )</w:t>
      </w:r>
    </w:p>
    <w:p>
      <w:pPr>
        <w:pStyle w:val="Normal"/>
        <w:rPr/>
      </w:pPr>
      <w:r>
        <w:rPr/>
        <w:tab/>
        <w:t>- přípojky kanalizační hrdlové kameninové KTH 150 mm, 5 m</w:t>
      </w:r>
    </w:p>
    <w:p>
      <w:pPr>
        <w:pStyle w:val="Normal"/>
        <w:rPr/>
      </w:pPr>
      <w:r>
        <w:rPr/>
        <w:t xml:space="preserve">              </w:t>
      </w:r>
      <w:r>
        <w:rPr/>
        <w:t>( potrubí oboustranně glazované, třídy 34, FN 34, spoj F )</w:t>
      </w:r>
    </w:p>
    <w:p>
      <w:pPr>
        <w:pStyle w:val="Normal"/>
        <w:ind w:firstLine="709"/>
        <w:rPr/>
      </w:pPr>
      <w:r>
        <w:rPr/>
        <w:t>- betonová kanalizační šachta montovaná ze skruží a kónusu, 6 ks</w:t>
      </w:r>
    </w:p>
    <w:p>
      <w:pPr>
        <w:pStyle w:val="Normal"/>
        <w:rPr/>
      </w:pPr>
      <w:r>
        <w:rPr/>
        <w:tab/>
        <w:t>- zkouška těsnosti stokových úseků kanalizace z potrubí KTH, 6 ks</w:t>
      </w:r>
    </w:p>
    <w:p>
      <w:pPr>
        <w:pStyle w:val="Normal"/>
        <w:rPr/>
      </w:pPr>
      <w:r>
        <w:rPr/>
        <w:tab/>
        <w:t>- napojení KTH 300 mm do betonového šachtového dna nové Š1, 1 ks</w:t>
      </w:r>
    </w:p>
    <w:p>
      <w:pPr>
        <w:pStyle w:val="Normal"/>
        <w:rPr/>
      </w:pPr>
      <w:r>
        <w:rPr/>
        <w:tab/>
        <w:t>- montovaná betonová uliční dešťová vpusť s LT rámem a mříží, 6 ks</w:t>
      </w:r>
    </w:p>
    <w:p>
      <w:pPr>
        <w:pStyle w:val="Normal"/>
        <w:rPr/>
      </w:pPr>
      <w:r>
        <w:rPr/>
        <w:tab/>
        <w:t>- montovaná betonová horská vpusť s LT rámem a mříží, 1 ks</w:t>
      </w:r>
    </w:p>
    <w:p>
      <w:pPr>
        <w:pStyle w:val="Normal"/>
        <w:rPr/>
      </w:pPr>
      <w:r>
        <w:rPr/>
        <w:tab/>
        <w:t>- vírový regulační ventil průtoku typ RVKL 5-9 firmy KLARTEC,  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IO 02 – stavební úpravy příkopu</w:t>
      </w:r>
    </w:p>
    <w:p>
      <w:pPr>
        <w:pStyle w:val="Normal"/>
        <w:rPr/>
      </w:pPr>
      <w:r>
        <w:rPr/>
        <w:tab/>
        <w:t>- betonový obrubník ABO 15-30 do sedla z betonu C16/20, 104 m</w:t>
      </w:r>
    </w:p>
    <w:p>
      <w:pPr>
        <w:pStyle w:val="Normal"/>
        <w:rPr/>
      </w:pPr>
      <w:r>
        <w:rPr/>
        <w:tab/>
        <w:t>- čelo příkopu z kamenného zdiva na divoko spárovaného MC10, 1,2 m3</w:t>
      </w:r>
    </w:p>
    <w:p>
      <w:pPr>
        <w:pStyle w:val="Normal"/>
        <w:rPr/>
      </w:pPr>
      <w:r>
        <w:rPr/>
        <w:tab/>
        <w:t>- dno příkopu ze žlabovek 33-60 do betonového lože C16/20, 26,8 m</w:t>
      </w:r>
    </w:p>
    <w:p>
      <w:pPr>
        <w:pStyle w:val="Normal"/>
        <w:rPr/>
      </w:pPr>
      <w:r>
        <w:rPr/>
        <w:tab/>
        <w:t>- zpevnění svahů příkopu z betonových zatravňovacích tvárnic, 44,8 m2</w:t>
      </w:r>
    </w:p>
    <w:p>
      <w:pPr>
        <w:pStyle w:val="Normal"/>
        <w:rPr/>
      </w:pPr>
      <w:r>
        <w:rPr/>
        <w:tab/>
        <w:t>( rozměr tvárnic 600x400x80 mm, plocha 28x0,8x2=44,8 m2 )</w:t>
      </w:r>
    </w:p>
    <w:p>
      <w:pPr>
        <w:pStyle w:val="Normal"/>
        <w:rPr/>
      </w:pPr>
      <w:r>
        <w:rPr/>
        <w:tab/>
        <w:t>- příkop skládaný z kamenné rovnaniny na sucho 0,5x0,3x20 m, 1 ks</w:t>
      </w:r>
    </w:p>
    <w:p>
      <w:pPr>
        <w:pStyle w:val="Normal"/>
        <w:rPr/>
      </w:pPr>
      <w:r>
        <w:rPr/>
        <w:tab/>
        <w:t>( vnější rozměr zemních prací 1,2x0,6x20 m )</w:t>
      </w:r>
    </w:p>
    <w:p>
      <w:pPr>
        <w:pStyle w:val="Normal"/>
        <w:rPr/>
      </w:pPr>
      <w:r>
        <w:rPr/>
        <w:tab/>
        <w:t>- vyčištění a úprava tvaru a nivelety příkopu podél komunikace, 1 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základní bilanc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 stavby gravitačního odvodnění komunikace Kubelíkova,Varnsdorf ve smyslu vyjmenovaných bilancí v této kapitole není co bilancov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) základní předpoklady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Termín výstavby odvodnění komunikace : rok 2016 až 2017 - v návaznosti na finan-cování investora. Stavba odvodnění komunikace Kubelíkova,Varnsdorf je řešen jako dva inženýrské objekty : </w:t>
      </w:r>
    </w:p>
    <w:p>
      <w:pPr>
        <w:pStyle w:val="Normal"/>
        <w:rPr/>
      </w:pPr>
      <w:r>
        <w:rPr/>
        <w:t xml:space="preserve">IO 01 – odvodnění komunikace </w:t>
      </w:r>
    </w:p>
    <w:p>
      <w:pPr>
        <w:pStyle w:val="Normal"/>
        <w:rPr/>
      </w:pPr>
      <w:r>
        <w:rPr/>
        <w:t>IO 02 – stavební úpravy příkop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) orientační náklady stavby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oložkový rozpočet byl vypracován jako samostatná příloha dokumentace DPS a cena stavby podle ceníků je uvedena samostatně. Skutečnou cenou stavby bude nabídka vybraného dodavatele v rámci výběrového řízení, kterou bude investor akceptovat a za kterou se stavba bude realizovat v plném rozsah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5 Členění stavby na objekty a technická a technologická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Navržená stavba odvodnění komunikace Kubelíkova, Varnsdorf je řešena jako dva in-ženýrské objekty : IO 01 – odvodnění komunikace z potrubí KTH 600 mm a KTH 300 mm a IO 02 – stavební úpravy příkopu. </w:t>
      </w:r>
    </w:p>
    <w:p>
      <w:pPr>
        <w:pStyle w:val="Normal"/>
        <w:rPr/>
      </w:pPr>
      <w:r>
        <w:rPr/>
        <w:t>Stavba je řešena bez technických a technologických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Ing. Josef Folbrecht</w:t>
      </w:r>
    </w:p>
    <w:p>
      <w:pPr>
        <w:pStyle w:val="Normal"/>
        <w:rPr/>
      </w:pPr>
      <w:r>
        <w:rPr/>
        <w:t>Nový Bor, únor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Obsah  dokumentace  pro  provádění  stavby 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A. Průvodní zpráva</w:t>
      </w:r>
    </w:p>
    <w:p>
      <w:pPr>
        <w:pStyle w:val="Normal"/>
        <w:rPr/>
      </w:pPr>
      <w:r>
        <w:rPr/>
        <w:tab/>
        <w:t>B. Souhrnná technická zpráva</w:t>
      </w:r>
    </w:p>
    <w:p>
      <w:pPr>
        <w:pStyle w:val="Normal"/>
        <w:rPr/>
      </w:pPr>
      <w:r>
        <w:rPr/>
        <w:tab/>
        <w:t>C. Situační výkresy</w:t>
      </w:r>
    </w:p>
    <w:p>
      <w:pPr>
        <w:pStyle w:val="Normal"/>
        <w:rPr/>
      </w:pPr>
      <w:r>
        <w:rPr/>
        <w:tab/>
        <w:t>č.v. 1 - přehledná situace</w:t>
        <w:tab/>
        <w:tab/>
        <w:tab/>
        <w:tab/>
        <w:t>1 : 5 000</w:t>
      </w:r>
    </w:p>
    <w:p>
      <w:pPr>
        <w:pStyle w:val="Normal"/>
        <w:rPr/>
      </w:pPr>
      <w:r>
        <w:rPr/>
        <w:tab/>
        <w:t>č.v. 2 - katastrální snímek se zákresem</w:t>
        <w:tab/>
        <w:tab/>
        <w:t>1 : 250</w:t>
      </w:r>
    </w:p>
    <w:p>
      <w:pPr>
        <w:pStyle w:val="Normal"/>
        <w:rPr/>
      </w:pPr>
      <w:r>
        <w:rPr/>
        <w:t xml:space="preserve">            </w:t>
      </w:r>
      <w:r>
        <w:rPr/>
        <w:t>č.v. 3 - situace odvodnění komunikace</w:t>
        <w:tab/>
        <w:tab/>
        <w:t>1 : 250</w:t>
        <w:tab/>
        <w:tab/>
        <w:tab/>
      </w:r>
    </w:p>
    <w:p>
      <w:pPr>
        <w:pStyle w:val="Normal"/>
        <w:rPr/>
      </w:pPr>
      <w:r>
        <w:rPr/>
        <w:tab/>
        <w:t>D. Dokumentace objektů a technických a technologických zařízení</w:t>
      </w:r>
    </w:p>
    <w:p>
      <w:pPr>
        <w:pStyle w:val="Normal"/>
        <w:rPr/>
      </w:pPr>
      <w:r>
        <w:rPr/>
        <w:tab/>
        <w:t>D. Technická zpráva</w:t>
      </w:r>
    </w:p>
    <w:p>
      <w:pPr>
        <w:pStyle w:val="Normal"/>
        <w:rPr/>
      </w:pPr>
      <w:r>
        <w:rPr/>
        <w:tab/>
        <w:t>č.v. 4 - situace opravy povrchů</w:t>
        <w:tab/>
        <w:tab/>
        <w:tab/>
        <w:t>1 : 250</w:t>
      </w:r>
    </w:p>
    <w:p>
      <w:pPr>
        <w:pStyle w:val="Normal"/>
        <w:ind w:firstLine="709"/>
        <w:rPr/>
      </w:pPr>
      <w:r>
        <w:rPr/>
        <w:t>č.v. 5 - podélný profil odvodnění</w:t>
        <w:tab/>
        <w:tab/>
        <w:tab/>
        <w:t xml:space="preserve">1 : 250/1 : 100 </w:t>
      </w:r>
    </w:p>
    <w:p>
      <w:pPr>
        <w:pStyle w:val="Normal"/>
        <w:rPr/>
      </w:pPr>
      <w:r>
        <w:rPr/>
        <w:tab/>
        <w:t>č.v. 6 - podélný profil přípojek odvodnění</w:t>
        <w:tab/>
        <w:tab/>
        <w:t xml:space="preserve">1 : 250/100/1 : 100 </w:t>
      </w:r>
    </w:p>
    <w:p>
      <w:pPr>
        <w:pStyle w:val="Normal"/>
        <w:rPr/>
      </w:pPr>
      <w:r>
        <w:rPr/>
        <w:tab/>
        <w:t>č.v. 7 - podélný profil příkopu</w:t>
        <w:tab/>
        <w:tab/>
        <w:tab/>
        <w:t>1 : 100/1 : 100</w:t>
        <w:tab/>
      </w:r>
    </w:p>
    <w:p>
      <w:pPr>
        <w:pStyle w:val="Normal"/>
        <w:ind w:firstLine="709"/>
        <w:rPr/>
      </w:pPr>
      <w:r>
        <w:rPr/>
        <w:t>č.v. 8 - příčné profily potrubí KTH</w:t>
        <w:tab/>
        <w:tab/>
        <w:tab/>
        <w:t>1 : 10</w:t>
      </w:r>
    </w:p>
    <w:p>
      <w:pPr>
        <w:pStyle w:val="Normal"/>
        <w:rPr/>
      </w:pPr>
      <w:r>
        <w:rPr/>
        <w:tab/>
        <w:t>č.v. 9 - příčné profily příkopu</w:t>
        <w:tab/>
        <w:tab/>
        <w:tab/>
        <w:t xml:space="preserve">1 : 10 </w:t>
      </w:r>
    </w:p>
    <w:p>
      <w:pPr>
        <w:pStyle w:val="Normal"/>
        <w:ind w:firstLine="709"/>
        <w:rPr/>
      </w:pPr>
      <w:r>
        <w:rPr/>
        <w:t>č.v. 10 - typová kanalizační šachta</w:t>
        <w:tab/>
        <w:tab/>
        <w:tab/>
        <w:t>1 : 25</w:t>
      </w:r>
    </w:p>
    <w:p>
      <w:pPr>
        <w:pStyle w:val="Normal"/>
        <w:rPr/>
      </w:pPr>
      <w:r>
        <w:rPr/>
        <w:tab/>
        <w:t>č.v. 11 - tabulka kanalizačních šachet</w:t>
        <w:tab/>
        <w:tab/>
        <w:t>-----</w:t>
      </w:r>
    </w:p>
    <w:p>
      <w:pPr>
        <w:pStyle w:val="Normal"/>
        <w:rPr/>
      </w:pPr>
      <w:r>
        <w:rPr/>
        <w:tab/>
        <w:t>č.v. 12 - uliční dešťová vpusť</w:t>
        <w:tab/>
        <w:tab/>
        <w:tab/>
        <w:t>1 : 10</w:t>
      </w:r>
    </w:p>
    <w:p>
      <w:pPr>
        <w:pStyle w:val="Normal"/>
        <w:ind w:firstLine="709"/>
        <w:rPr/>
      </w:pPr>
      <w:r>
        <w:rPr/>
        <w:t>č.v. 13 - situace organizace výstavby</w:t>
        <w:tab/>
        <w:tab/>
        <w:tab/>
        <w:t>1 : 250</w:t>
      </w:r>
    </w:p>
    <w:p>
      <w:pPr>
        <w:pStyle w:val="Normal"/>
        <w:rPr/>
      </w:pPr>
      <w:r>
        <w:rPr>
          <w:i/>
        </w:rPr>
        <w:tab/>
      </w:r>
      <w:r>
        <w:rPr/>
        <w:t>- prospekt vírového ventilu RVKV 5-9</w:t>
      </w:r>
    </w:p>
    <w:p>
      <w:pPr>
        <w:pStyle w:val="Normal"/>
        <w:rPr/>
      </w:pPr>
      <w:r>
        <w:rPr/>
        <w:tab/>
        <w:t>- prospekt horské vpusti</w:t>
      </w:r>
    </w:p>
    <w:p>
      <w:pPr>
        <w:pStyle w:val="Normal"/>
        <w:rPr/>
      </w:pPr>
      <w:r>
        <w:rPr/>
        <w:tab/>
        <w:t>E. Dokladová část ( bude doplněna investorem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Obsah  dokumentace  pro  provádění  stavby 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A. Průvodní zpráva</w:t>
      </w:r>
    </w:p>
    <w:p>
      <w:pPr>
        <w:pStyle w:val="Normal"/>
        <w:rPr/>
      </w:pPr>
      <w:r>
        <w:rPr/>
        <w:tab/>
        <w:t>B. Souhrnná technická zpráva</w:t>
      </w:r>
    </w:p>
    <w:p>
      <w:pPr>
        <w:pStyle w:val="Normal"/>
        <w:rPr/>
      </w:pPr>
      <w:r>
        <w:rPr/>
        <w:tab/>
        <w:t>C. Situační výkresy</w:t>
      </w:r>
    </w:p>
    <w:p>
      <w:pPr>
        <w:pStyle w:val="Normal"/>
        <w:rPr/>
      </w:pPr>
      <w:r>
        <w:rPr/>
        <w:tab/>
        <w:t>č.v. 1 - přehledná situace</w:t>
        <w:tab/>
        <w:tab/>
        <w:tab/>
        <w:tab/>
        <w:t>1 : 5 000</w:t>
      </w:r>
    </w:p>
    <w:p>
      <w:pPr>
        <w:pStyle w:val="Normal"/>
        <w:rPr/>
      </w:pPr>
      <w:r>
        <w:rPr/>
        <w:tab/>
        <w:t>č.v. 2 - katastrální snímek se zákresem</w:t>
        <w:tab/>
        <w:tab/>
        <w:t>1 : 250</w:t>
      </w:r>
    </w:p>
    <w:p>
      <w:pPr>
        <w:pStyle w:val="Normal"/>
        <w:rPr/>
      </w:pPr>
      <w:r>
        <w:rPr/>
        <w:t xml:space="preserve">            </w:t>
      </w:r>
      <w:r>
        <w:rPr/>
        <w:t>č.v. 3 - situace odvodnění komunikace</w:t>
        <w:tab/>
        <w:tab/>
        <w:t>1 : 250</w:t>
        <w:tab/>
        <w:tab/>
        <w:tab/>
      </w:r>
    </w:p>
    <w:p>
      <w:pPr>
        <w:pStyle w:val="Normal"/>
        <w:rPr/>
      </w:pPr>
      <w:r>
        <w:rPr/>
        <w:tab/>
        <w:t>D. Dokumentace objektů a technických a technologických zařízení</w:t>
      </w:r>
    </w:p>
    <w:p>
      <w:pPr>
        <w:pStyle w:val="Normal"/>
        <w:rPr/>
      </w:pPr>
      <w:r>
        <w:rPr/>
        <w:tab/>
        <w:t>D. Technická zpráva</w:t>
      </w:r>
    </w:p>
    <w:p>
      <w:pPr>
        <w:pStyle w:val="Normal"/>
        <w:rPr/>
      </w:pPr>
      <w:r>
        <w:rPr/>
        <w:tab/>
        <w:t>č.v. 4 - situace opravy povrchů</w:t>
        <w:tab/>
        <w:tab/>
        <w:tab/>
        <w:t>1 : 250</w:t>
      </w:r>
    </w:p>
    <w:p>
      <w:pPr>
        <w:pStyle w:val="Normal"/>
        <w:ind w:firstLine="709"/>
        <w:rPr/>
      </w:pPr>
      <w:r>
        <w:rPr/>
        <w:t>č.v. 5 - podélný profil odvodnění</w:t>
        <w:tab/>
        <w:tab/>
        <w:tab/>
        <w:t xml:space="preserve">1 : 250/1 : 100 </w:t>
      </w:r>
    </w:p>
    <w:p>
      <w:pPr>
        <w:pStyle w:val="Normal"/>
        <w:rPr/>
      </w:pPr>
      <w:r>
        <w:rPr/>
        <w:tab/>
        <w:t>č.v. 6 - podélný profil přípojek odvodnění</w:t>
        <w:tab/>
        <w:tab/>
        <w:t xml:space="preserve">1 : 250/100/1 : 100 </w:t>
      </w:r>
    </w:p>
    <w:p>
      <w:pPr>
        <w:pStyle w:val="Normal"/>
        <w:rPr/>
      </w:pPr>
      <w:r>
        <w:rPr/>
        <w:tab/>
        <w:t>č.v. 7 - podélný profil příkopu</w:t>
        <w:tab/>
        <w:tab/>
        <w:tab/>
        <w:t>1 : 100/1 : 100</w:t>
        <w:tab/>
      </w:r>
    </w:p>
    <w:p>
      <w:pPr>
        <w:pStyle w:val="Normal"/>
        <w:ind w:firstLine="709"/>
        <w:rPr/>
      </w:pPr>
      <w:r>
        <w:rPr/>
        <w:t>č.v. 8 - příčné profily potrubí KTH</w:t>
        <w:tab/>
        <w:tab/>
        <w:tab/>
        <w:t>1 : 10</w:t>
      </w:r>
    </w:p>
    <w:p>
      <w:pPr>
        <w:pStyle w:val="Normal"/>
        <w:rPr/>
      </w:pPr>
      <w:r>
        <w:rPr/>
        <w:tab/>
        <w:t>č.v. 9 - příčné profily příkopu</w:t>
        <w:tab/>
        <w:tab/>
        <w:tab/>
        <w:t xml:space="preserve">1 : 10 </w:t>
      </w:r>
    </w:p>
    <w:p>
      <w:pPr>
        <w:pStyle w:val="Normal"/>
        <w:ind w:firstLine="709"/>
        <w:rPr/>
      </w:pPr>
      <w:r>
        <w:rPr/>
        <w:t>č.v. 10 - typová kanalizační šachta</w:t>
        <w:tab/>
        <w:tab/>
        <w:tab/>
        <w:t>1 : 25</w:t>
      </w:r>
    </w:p>
    <w:p>
      <w:pPr>
        <w:pStyle w:val="Normal"/>
        <w:rPr/>
      </w:pPr>
      <w:r>
        <w:rPr/>
        <w:tab/>
        <w:t>č.v. 11 - tabulka kanalizačních šachet</w:t>
        <w:tab/>
        <w:tab/>
        <w:t>-----</w:t>
      </w:r>
    </w:p>
    <w:p>
      <w:pPr>
        <w:pStyle w:val="Normal"/>
        <w:rPr/>
      </w:pPr>
      <w:r>
        <w:rPr/>
        <w:tab/>
        <w:t>č.v. 12 - uliční dešťová vpusť</w:t>
        <w:tab/>
        <w:tab/>
        <w:tab/>
        <w:t>1 : 10</w:t>
      </w:r>
    </w:p>
    <w:p>
      <w:pPr>
        <w:pStyle w:val="Normal"/>
        <w:ind w:firstLine="709"/>
        <w:rPr/>
      </w:pPr>
      <w:r>
        <w:rPr/>
        <w:t>č.v. 13 - situace organizace výstavby</w:t>
        <w:tab/>
        <w:tab/>
        <w:tab/>
        <w:t>1 : 250</w:t>
      </w:r>
    </w:p>
    <w:p>
      <w:pPr>
        <w:pStyle w:val="Normal"/>
        <w:rPr/>
      </w:pPr>
      <w:r>
        <w:rPr>
          <w:i/>
        </w:rPr>
        <w:tab/>
      </w:r>
      <w:r>
        <w:rPr/>
        <w:t>- prospekt vírového ventilu RVKV 5-9</w:t>
      </w:r>
    </w:p>
    <w:p>
      <w:pPr>
        <w:pStyle w:val="Normal"/>
        <w:rPr/>
      </w:pPr>
      <w:r>
        <w:rPr/>
        <w:tab/>
        <w:t>- prospekt horské vpusti</w:t>
      </w:r>
    </w:p>
    <w:p>
      <w:pPr>
        <w:pStyle w:val="Normal"/>
        <w:rPr/>
      </w:pPr>
      <w:r>
        <w:rPr/>
        <w:tab/>
        <w:t>E. Dokladová část ( bude doplněna investorem 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56:00Z</dcterms:created>
  <dc:creator>JF</dc:creator>
  <dc:description/>
  <cp:keywords/>
  <dc:language>en-US</dc:language>
  <cp:lastModifiedBy>JF</cp:lastModifiedBy>
  <dcterms:modified xsi:type="dcterms:W3CDTF">2016-02-22T07:08:00Z</dcterms:modified>
  <cp:revision>35</cp:revision>
  <dc:subject/>
  <dc:title>Vodohospodářské projekty Nový Bor </dc:title>
</cp:coreProperties>
</file>