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i/>
        </w:rPr>
        <w:t>Vodohospodářské projekty Nový B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O K U M E N T A C E   p r o   P R O V Á D Ě N Í   S T A V B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 P L A Š K O V Á   a   D E Š Ť O V Á   K A N A L I Z A C E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 ě s t o   V A R N S D O R F,   u l i c e   K L A D E N S K Á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  T E C H N I C K Á   Z 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or  :</w:t>
      </w:r>
      <w:r>
        <w:rPr/>
        <w:t xml:space="preserve">  Město Varnsdorf, Náměstí E. Beneše č.p. 470, PSČ 407 47 Varnsdorf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b/>
        </w:rPr>
        <w:t>Místo stavby  :</w:t>
      </w:r>
      <w:r>
        <w:rPr/>
        <w:t xml:space="preserve">  Varns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  :</w:t>
      </w:r>
      <w:r>
        <w:rPr/>
        <w:t xml:space="preserve">  </w:t>
      </w:r>
      <w:r>
        <w:rPr>
          <w:b/>
        </w:rPr>
        <w:t>Vodohospodářské projekty Nový Bor s.r.o.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     Žižkova ulice č.p. 205,  Nový  Bor  II.,  PSČ  473 01</w:t>
      </w:r>
    </w:p>
    <w:p>
      <w:pPr>
        <w:pStyle w:val="Normal"/>
        <w:rPr/>
      </w:pPr>
      <w:r>
        <w:rPr/>
        <w:tab/>
        <w:t xml:space="preserve">            Veden v seznamu autorizovaných osob ČKAIT pod č. 0500139</w:t>
      </w:r>
    </w:p>
    <w:p>
      <w:pPr>
        <w:pStyle w:val="Normal"/>
        <w:rPr/>
      </w:pPr>
      <w:r>
        <w:rPr/>
        <w:tab/>
        <w:tab/>
        <w:t>I Č O   254 92 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 A R É   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ý  Bor,  červen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Technická zpráva</w:t>
      </w:r>
    </w:p>
    <w:p>
      <w:pPr>
        <w:pStyle w:val="Normal"/>
        <w:rPr>
          <w:b/>
          <w:b/>
        </w:rPr>
      </w:pPr>
      <w:r>
        <w:rPr>
          <w:b/>
        </w:rPr>
        <w:t>a) Popis inženýrského objektu a jeho technického řešení</w:t>
      </w:r>
    </w:p>
    <w:p>
      <w:pPr>
        <w:pStyle w:val="Normal"/>
        <w:rPr>
          <w:b/>
          <w:b/>
        </w:rPr>
      </w:pPr>
      <w:r>
        <w:rPr>
          <w:b/>
        </w:rPr>
        <w:t>a.a.a) IO 01 - splašková kanalizac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>Navržená trubní vedení stavby IO 01 - splašková kanalizace v délce 176 m je z potru-bí KTH 300 mm ( potrubí oboustranně glazované, třídy 160, FN 40, spoj C ). Napojení stavby bude do připraveného dna stávající kanalizační šachty Š5 na stávající trase splaškové kanali-zace z potrubí KTH 300 mm, které ústí na ČOV Varnsdorf v provozování SčVK a.s. Teplice. Stavba bude ukončena koncovou kanalizační šachtou Š8. Na trase stavby IO 01 bude vybudo-váno z potrubí KTH 150 mm 8 kusů veřejných částí splaškových přípojek v celkové délce 24 m ( potrubí oboustranně glazované, třídy 34, FN 34, spoj F ) pro všechny nemovitosti RD. Splaškové kanalizační přípojky budou napojeny do dna kanalizačních šachet nebo do odboč-ky 150/300 mm viz. tabulka kanalizačních šachet. Na veřejné části kanalizační přípojky pro RD č.p. 196 bude osazena nová PP plastová kanalizační šachta průměru 600 mm s litinovým poklopem pro zatížení D400 a napojená do koncové kanalizační šachty Š8. Propojení stavby IO 01 - splašková kanalizace do připraveného dna šachty Š5 v minulé stavbě bude provedeno na objednávku pracovníky SčVK a.s. Teplice.</w:t>
      </w:r>
    </w:p>
    <w:p>
      <w:pPr>
        <w:pStyle w:val="Normal"/>
        <w:ind w:firstLine="708"/>
        <w:rPr/>
      </w:pPr>
      <w:r>
        <w:rPr/>
        <w:t>Potrubí KTH 300 mm bude pokládáno do otevřené pažené rýhy hloubky cca od 2,1 do 2,6 m do pískového lože tloušťky 100 mm a s pískovým obsypem 300 mm nad vrchol potrubí</w:t>
      </w:r>
      <w:r>
        <w:rPr>
          <w:color w:val="FF0000"/>
        </w:rPr>
        <w:t xml:space="preserve"> </w:t>
      </w:r>
      <w:r>
        <w:rPr/>
        <w:t>a to v souladu s č.v. D.6. Zbytek rýhy bude zasypán hutněným náhradním, inertním, hutnitel-ným a nenamrzavým  materiálem až na úroveň pláně stávající místní komunikace Kladenská. Zásyp původním vesměs jílovitým výkopkem není v místních komunikacích povolen. Přeby-tečný výkopek bude využit na terénní úpravy pozemků investora stavby Města Varnsdorf nebo bude podle svého složení odvezena na skládku např. Volfartice. Vlastní rýha bude nad pískovým obsypem zasypána a hutněna na úroveň 95 % Proctora. V podélném profilu bude potrubí pokládáno ve sklonu 11,4 % až 15,0 % podle č.v. D.6 - podélný profil splaškové ka-nalizace. Součástí této dokumentace k DPS je podrobný podélný profil dokládající výškovou polohu potrubí včetně napojení na stávající kanalizační šachtu Š5 a vzájemné křížení stávají-cích IS. Stokové úseky potrubí KTH 300 mm budou podrobeny zkoušce těsnosti s kladným výsledkem, o kterém bude proveden podepsaný protokol a zápis do stavebního deníku a to za účasti TDI, investora a zástupce budoucího provozovatele SčVK a.s. Teplice. Dále bude pro-vedena kamerová prohlídka dokončené stavby, která dokumentuje kvalitu provedených prací.</w:t>
      </w:r>
    </w:p>
    <w:p>
      <w:pPr>
        <w:pStyle w:val="Normal"/>
        <w:ind w:firstLine="708"/>
        <w:rPr/>
      </w:pPr>
      <w:r>
        <w:rPr/>
        <w:t>Kanalizační šachty budou v provedení betonové montované ze skruží a kónusu s mo-nolitickým dnem prefabrikovaným hydraulicky profilovaným továrně vyrobeným na zakázku z betonu C30/37 pro jednotlivé dispozice šachet viz. č.v. D.13 - dispozice šachtového dna IO 01 a IO 02. Kanalizační šachty budou průměru 1 m podle č.v. D.10 a výkazy výměr jsou na č.v. D.11. Skruže a kónus budou těsněny pryžovým těsněním a skruže budou tloušťky 120 mm. Vstup do šachet bude litinovým poklopem o průměru 600 mm s rámem v provedení těž-ký D 400 s vyrovnávacími betonovými prstýnky. Uvnitř šachet budou litinové vidlicové stu-pačky a v kónusu bude stupačka kapsová. Kanalizační šachty Š2, Š3, Š4, Š6 a Š8 budou mít ve dně odbočku pro přípojku DN 150 mm podle č.v. C.3 pro napojení splaškových vod ze stá-vajících a nových objektů RD v místní komunikaci Kladenská. Pro napojení objektu č.p. 196 bude vybudována 1 ks PP plastová revizní kanalizačních šachta průměru 600 mm s litinovým poklopem pro zatížení D400 viz. č.v. D.6a. Před zahájením zemních prací budou vytyčena veškerá podzemní vedení na staveništi.</w:t>
      </w:r>
    </w:p>
    <w:p>
      <w:pPr>
        <w:pStyle w:val="Normal"/>
        <w:rPr/>
      </w:pPr>
      <w:r>
        <w:rPr>
          <w:b/>
          <w:color w:val="FF0000"/>
        </w:rPr>
        <w:tab/>
      </w:r>
      <w:r>
        <w:rPr/>
        <w:t xml:space="preserve">V případě nalezení jiných skutečností během stavby IO 01 - splašková kanalizace pod terénem lze řešení upravit po dohodě s projektantem. Trasa výkopu kanalizace bude zasypána náhradním materiálem do plynulého tvaru a sklonu pláně stávající komunikace Kladenská a to podle výšek na č.v. D.6. V trase výkopu bude provedena jedna hutnící zkouška v místě doho-dnutém s provozovatelem místních komunikací Městem Varnsdorf. Stavba splaškové kanali-zace KTH 300 mm bude napojena na stávající kanalizační síť města Varnsdorf a dále na ČO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nsdorf v provozování SčVK a.s. Teplice. Ostatní údaje jsou součástí výkresové dokumen-tace a proto je nebudu duplicitně popisovat. </w:t>
      </w:r>
    </w:p>
    <w:p>
      <w:pPr>
        <w:pStyle w:val="Normal"/>
        <w:rPr/>
      </w:pPr>
      <w:r>
        <w:rPr/>
        <w:tab/>
        <w:t xml:space="preserve">Vlastní propojení nového potrubí splaškové kanalizace KTH 300 mm do šachty Š5 na </w:t>
      </w:r>
    </w:p>
    <w:p>
      <w:pPr>
        <w:pStyle w:val="Normal"/>
        <w:rPr/>
      </w:pPr>
      <w:r>
        <w:rPr/>
        <w:t>stávající kanalizační stoce KTH 300 mm provedou na objednávku výhradně pracovníci pro-vozu kanalizací Severočeské vodovody a kanalizace a.s. Teplice, případně po dohodě budou práce provedeny pod jejich přímým dohledem pracovníky dodavatele.</w:t>
      </w:r>
    </w:p>
    <w:p>
      <w:pPr>
        <w:pStyle w:val="Normal"/>
        <w:rPr>
          <w:color w:val="FF0000"/>
        </w:rPr>
      </w:pPr>
      <w:r>
        <w:rPr/>
        <w:tab/>
        <w:t>Pracovníci provozu kanalizací budou přizváni na kontrolní dny, k pokládce potrubí, ke zkouškám těsnosti stokových úseků, kamerové zkoušce a ke kontrole obsypu a zásypu nového kameninového potrubí. O kontrolách bude sepsán protokol, jehož předložení a předání bude jednou z podmínek budoucího provozovatele SčVK a.s. Teplice</w:t>
      </w:r>
      <w:r>
        <w:rPr>
          <w:color w:val="FF0000"/>
        </w:rPr>
        <w:t xml:space="preserve"> </w:t>
      </w:r>
      <w:r>
        <w:rPr/>
        <w:t>pro vydání kladného souhlas-ného stanoviska s kolaudací stavby.</w:t>
      </w:r>
    </w:p>
    <w:p>
      <w:pPr>
        <w:pStyle w:val="Normal"/>
        <w:ind w:firstLine="708"/>
        <w:rPr/>
      </w:pPr>
      <w:r>
        <w:rPr/>
        <w:t>Před zahájením výkopových prací požádá zhotovitel stavby o přesné vytyčení stavby kanalizace v místech, kde dojde ke křížení s IS. V těchto místech budou výkopové práce pro-váděny bez použití mechaniz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a.b) IO 02 - dešťová kanal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Navržené trubní vedení stavby IO 02 - dešťová kanalizace v délce 168 m je z potrubí hrdlových PP MASTER 315 mm ( potrubí třívrstvé polypropylénové PP-HM, SN12, spoj - integrovaný pryžový těsnění od výrobce PIPELIFE ). Dále se počítá s napojením 6 kusů beto-nových uličních vpustí a 5 ks odtokových jímek betonových žlabů potrubím PP MASTER 160 mm celkové délky 26 m. Napojení stavby IO 02 bude do připraveného dna stávající kana-lizační šachty ŠD6 na stávající trase dešťové kanalizace z potrubí PVC 300 mm, která je zaús-těna do vod povrchových do koryta vodoteče Mandava.</w:t>
      </w:r>
    </w:p>
    <w:p>
      <w:pPr>
        <w:pStyle w:val="Normal"/>
        <w:ind w:firstLine="708"/>
        <w:rPr/>
      </w:pPr>
      <w:r>
        <w:rPr/>
        <w:t xml:space="preserve">Potrubí kanalizační hrdlové plastové PP MASTER bude pokládáno do otevřené rýhy hloubky </w:t>
      </w:r>
      <w:r>
        <w:rPr>
          <w:sz w:val="22"/>
          <w:szCs w:val="22"/>
        </w:rPr>
        <w:t>cca</w:t>
      </w:r>
      <w:r>
        <w:rPr/>
        <w:t xml:space="preserve"> od 1,9 m do 2,4 m do pískového lože tloušťky 100 mm s pískovým obsypem 300 mm nad vrchol potrubí a to v souladu s č.v. D.7. Zbytek rýhy bude zasypán náhradním, inert-ním, hutnitelným a nenamrzavým materiálem až na úroveň obnovení vrstvy ornice nebo na úroveň pláně stávající místní komunikace Kladenská. Přebytečný výkopek bude využit na te-rénní úpravy pozemků investora stavby Města Varnsdorf nebo bude podle svého složení od-vezen na skládku např. Volfartice. Vlastní rýha bude nad pískovým obsypem zasypána a hut-něna na úroveň 95 % Proctora. V podélném profilu bude potrubí pokládáno ve sklonu 11,7 % až 13,8,0 % podle č.v. D.7 - podélný profil dešťové kanalizace. Součástí této dokumentace pro provádění stavby dále jen DPS je podrobný podélný profil dokládající výškovou polohu potrubí včetně napojení a vzájemného křížení kanalizace a IS. Stokové úseky potrubí budou podrobeny zkoušce těsnosti s kladným výsledkem, o kterém bude proveden protokol a zápis do stavebního deníku za účasti TDI, investora a zástupce budoucího provozovatele nové dešťové kanalizace Města Varnsdorf. Dále bude provedena kamerová prohlídka dokončené stavby, která zdokumentuje kvalitu provedených prací.</w:t>
      </w:r>
    </w:p>
    <w:p>
      <w:pPr>
        <w:pStyle w:val="Normal"/>
        <w:rPr/>
      </w:pPr>
      <w:r>
        <w:rPr/>
        <w:tab/>
        <w:t>Kanalizační šachty budou v provedení betonové montované ze skruží a kónusu s mo-nolitickým dnem prefabrikovaným hydraulicky profilovaným továrně vyrobeným na zakázku z betonu C30/37 pro jednotlivé dispozice šachet viz. č.v. D.13 - dispozice šachtového dna IO 01 a IO 02. Kanalizační šachty budou průměru 1 m podle č.v. D.10 a výkazy výměr jsou na č.v. D.12. Skruže a kónus budou těsněny pryžovým těsněním a skruže budou tloušťky 120 mm. Vstup do šachet bude litinovým poklopem o průměru 600 mm s rámem v provedení těž-ký D400 a s vyrovnávacími betonovými prstýnky. Uvnitř šachet budou litinové vidlicové stu-pačky a v kónusu bude stupačka kapsová. Na dešťovou kanalizaci je napojeno přípojkou z po-trubí PP MASTER 160 mm celkem 6 ks betonových uličních vpustí viz. č.v. D.14. a 5x odto-ková jímka betonového žlabu viz. č.v. D.15 a D.7a. Odvodňovací žlaby jsou technicky speci-fikovány přímo na každém výkrese. Před zahájením zemních prací budou vytyčena veškerá podzemní vedení na staveništi.</w:t>
      </w:r>
    </w:p>
    <w:p>
      <w:pPr>
        <w:pStyle w:val="Normal"/>
        <w:rPr/>
      </w:pPr>
      <w:r>
        <w:rPr/>
        <w:tab/>
        <w:t>Uliční dešťové vpusti ( UV1- UV6 ) budou v provedení betonová montovaná vpusť s litinovou mříží s rámem v provedení těžký D400 výšky normální nebo snížené podle místa a výškových poměrů přípojky. Přípojky budou z potrubí PP MASTER 160 mm uložené do ote-vřeného výkopu stejně jako potrubí dešťové kanalizace viz. výše. Podélné profily dešťových přípojek vpustí nejsou nakresleny s ohledem na malou délku potrubí a významný výškový rozdíl mezi stokou a dnem vpusti ( přípojka pro uliční vpusť UV6 je na výkrese č.v. D.7a ).</w:t>
      </w:r>
    </w:p>
    <w:p>
      <w:pPr>
        <w:pStyle w:val="Normal"/>
        <w:ind w:firstLine="708"/>
        <w:rPr/>
      </w:pPr>
      <w:r>
        <w:rPr/>
        <w:t xml:space="preserve">Žlab DN 300 mm viz. prospekt pro svedení odtoku povrchové vody z komunikace bu-de betonový s litinovou mříží, ocelovým rámem a odtokovou jímkou a bude napojený poru-bím PP MASTER 160 mm na stavbu IO 02 - dešťová kanalizace v komunikaci Kladenská </w:t>
      </w:r>
    </w:p>
    <w:p>
      <w:pPr>
        <w:pStyle w:val="Normal"/>
        <w:rPr/>
      </w:pPr>
      <w:r>
        <w:rPr/>
        <w:t xml:space="preserve">viz. výkres č.v. D.7a. Osazení žlabu a odtokové jímky je podrobně nakresleno na č.v. D.15. Liniový žlab bude mít  nominální světlou šířku 300 mm a stavební výšku 340 mm. Minimální tloušťka stěn bude 30 mm a tloušťka dna bude 70 mm, průtočný profil žlabu bude 634 cm2. Tělo žlabu bude vyrobeno z betonu kvality minimálně C 50/60 s mikrovýztuhou vlákny, rám žlabu bude ocelový žárově zinkovaný, kryty a rám budou vystrojeny bezšroubovým zámkem s možností doplnit o šroubení tam, kde bude žlab uložený příčně přes dopravně zatěžovanou místní komunikaci. Kryt bude vyroben z tvárné litiny GGG-50 ( podle DIN 16593 ) v třídě zatížení D600 s odolností proti praskání. Litinový pororošt bude s oky 15 x 25 mm, která za-jišťují 100 % ochrany proti přetečení i v prudkých svazích a proto je právě tento rošt a žlab navržený ve velmi svažité komunikaci Kladenská. </w:t>
      </w:r>
    </w:p>
    <w:p>
      <w:pPr>
        <w:pStyle w:val="Normal"/>
        <w:rPr/>
      </w:pPr>
      <w:r>
        <w:rPr>
          <w:b/>
        </w:rPr>
        <w:tab/>
      </w:r>
      <w:r>
        <w:rPr/>
        <w:t xml:space="preserve">V případě nalezení jiných skutečností během stavby IO 02 - dešťová kanalizace pod terénem lze řešení upravit po dohodě s projektantem. Trasa výkopu kanalizace bude zasypána náhradním materiálem do plynulého tvaru a sklonu pláně pro místní komunikaci a to podle výšek na č.v. D.7. V trase výkopu bude provedena jedna hutnící zkouška v místě dohodnutém s provozovatelem místní komunikace Městem Varnsdorf. Ostatní údaje jsou součástí výkreso-vé dokumentace a proto je nebudu duplicitně popisovat. </w:t>
      </w:r>
    </w:p>
    <w:p>
      <w:pPr>
        <w:pStyle w:val="Normal"/>
        <w:ind w:firstLine="708"/>
        <w:rPr/>
      </w:pPr>
      <w:r>
        <w:rPr/>
        <w:t>Před zahájením výkopových prací požádá zhotovitel stavby o přesné vytyčení stavby kanalizace v místech, kde dojde ke křížení s IS. V těchto místech budou výkopové práce pro-váděny bez použití mechanizace</w:t>
      </w:r>
    </w:p>
    <w:p>
      <w:pPr>
        <w:pStyle w:val="Normal"/>
        <w:ind w:firstLine="708"/>
        <w:rPr>
          <w:i/>
          <w:i/>
        </w:rPr>
      </w:pPr>
      <w:r>
        <w:rPr/>
        <w:t xml:space="preserve">Oprava asfaltobetonového povrchu narušeného v místní komunikaci Kladenská bude do původního stavu finišerem v pruhu cca 3,0 m podle situace č.v. C.4. V asfaltobetonovém krytu místní komunikace budou podklady z kameniva tloušťky 400 mm a s vrstvou ABS = 40 mm a ABH = 60 mm a se zámkem 400 mm zaříznutým na každou stranu. Komunikace bude opravena ve skladbě a parametrech podle č.v. D.8 a D.9 a dále v souladu s požadavky Města Varnsdorf. Vyřezaný AB kryt může být po přetavení na agregátu BAGELA při zaručení po-třebných vlastností použit na podkladní živici ABH tloušťky 60 mm. Dodavatel zajistí po do-hodě s pracovníkem Města Varnsdorf 1 ks hutnící zkoušky a to na úrovni hutněné štěrkodrti 250 mm o požadovaném parametru únosnosti 80 MPa. Hutněný zásyp v komunikaci se nebu-de skládat z původní vytěžené zeminy, protože dodavatel nahradí původní vesměs jílovitou zeminu lomovým odvalem nebo jiným inertním materiálem. Nově opravený AB kryt komuni-kace bude vyspádovaný směrem nahoru k pravému kraji , který bude osazený betonovým ob-rubníkem ABO 1000x300x150 mm uloženým na plocho do betonového sedlového lože s pře-výšením 4 až 5 cm nad niveletu komunikace. V místech, kde jsou zahrady snížené ( utopené ) bude pod obrubníkem 30 až 50 cm zídka z betonových bloků se základem podle č.v. D.16 - osazení betonových obrubníků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.b) Provádění zemních pr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Zemní práce budou prováděny strojně a ručně podle povahy prováděných výkopů. Pro </w:t>
      </w:r>
    </w:p>
    <w:p>
      <w:pPr>
        <w:pStyle w:val="Normal"/>
        <w:rPr/>
      </w:pPr>
      <w:r>
        <w:rPr/>
        <w:t>veškerá kanalizační potrubí bude prováděna rýha šířky 1000 mm jednotlivě a při souběhu ve-dení bude šířka rýhy 2100 mm. Hloubka rýhy bude následně podle spádových poměrů cca od 1,9 m do 2,6 m. Potrubí kanalizace bude pokládáno do pískového lože tloušťky 100 mm a s pískovým obsypem 300 mm nad vrchol trouby v souladu s č.v. D.8 a D.9. V trase stavby ka-nalizace bude zbytek rýhy dosypán náhradním výše specifikovaným materiálem. Přebyt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pek bude uložen do terénních úprav na pozemcích investora stavby nebo odvezen na skládku např. Volfartice. Práce prováděné v blízkosti podzemních vedení budou realizovány ručně v souladu s požadavky správců jednotlivých IS. Výkopy kanalizace budou paženy paže-ním příložným dřevěným podle povahy a místa výkopu. Vedení potrubí kanalizace budou oz-načena a zaměřena od pevných bodů. Zaměření skutečného provedení bude vyhotoveno geo-detickým zaměřením skutečného provedení autorizovaným geodetem do mapového podkladu v měřítku 1 : 250 v hladinách a v souřadnicích. Zaměření bude předáno v rámci předání a pře-vzetí provozovateli Severočeské vodovody a kanalizace a.s., Teplice ( IO 01 ) a Město Varns-dorf ( IO 02 ). Zemní práce budou prováděny v souladu s doporučenými ČSN a bezpečnostní-mi předpisy. Před zahájením zemních prací budou vytyčena veškerá známá podzemní vedení na staveništi splaškové a dešťové kanalizace 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Požadavky na vyba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Vybavení stavby splaškové a dešťové kanalizace bude v úrovni specifikací této doku-mentace DPS pro kanalizační kameninové ( KERAMO STEINZUG ) a plastové potrubí ( PI-PELIFE ), šachty s poklopy ( EUROBETON ). Použité materiály budou doloženy atesty a pro tokoly o shodě. Projektant použil pro daný typ stavby co nejvhodnější materiály, které jsou v souladu s užitnou hodnotou stavby a jsou kompatibilní s vystrojením dešťové kanalizace v provozování Města Varnsdorf a splaškové kanalizace v provozování SčVK a.s. Teplice,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c) Napojení na stávající technickou infrastruktu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IO 01 - splašková kanalizace z kameninového potrubí KTH 300 mm bude na-</w:t>
      </w:r>
    </w:p>
    <w:p>
      <w:pPr>
        <w:pStyle w:val="Normal"/>
        <w:rPr/>
      </w:pPr>
      <w:r>
        <w:rPr/>
        <w:t xml:space="preserve">pojena do připraveného dna kanalizační šachty Š5 na stávající kanalizaci KTH 300 mm, která ústí na ČOV Varnsdorf. Stavba IO 02 - dešťová kanalizace z plastového potrubí PP MASTER  315 mm bude napojena do připraveného dna kanalizační šachty ŠD6 na stávající kanalizaci PVC 315 mm, která ústí finálně do vodoteče Mandav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Vliv na povrchové a podzemní vody a řešení zneškod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Navržená stavba splaškové a dešťové kanalizace bude plně vodotěsná a proto nebude únik do vod povrchových ani podzemních. Dešťové vody z místní komunikace Kladenská a ploch okolo komunikace budou oddílnou kanalizací z potrubí PP MASTER 315 mm odvede-ny stávající dešťovou kanalizací do vod povrchových tedy do vodoteče Mandava tak jako do-sud, kdy jsou zachycovány vpusťmi až v ulici Petra Bezruče. </w:t>
      </w:r>
    </w:p>
    <w:p>
      <w:pPr>
        <w:pStyle w:val="Normal"/>
        <w:ind w:firstLine="708"/>
        <w:rPr/>
      </w:pPr>
      <w:r>
        <w:rPr/>
        <w:t>Předmětná stavba minimalizuje vliv a dopad stávající místní komunikace a všech RD pro trvalé bydlení na podzemní a povrchové vody v rozsahu platné legislativy a dostupných technických možností předmětné lokality ve městě Varnsdor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Údaje o zpracovaných technických výpočt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 ohledem na standardní typové řešení oddílné splaškové a dešťové kanalizace, mate-riálové vybavení a běžné hloubky uložení kanalizačních potrubí pod terénem nejsou technic-ky posuzována zatížení a pevnosti potrubí ani jiné objekty předmětné stavby. Hydrotechnické výpočty jsou uvedeny samostatně – viz. dá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)  Požadavky na postup stavebních a montážních pr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Dodavatel si zvolí postup výstavby a logicky dodrží navržený postup výstavby proti svahu podle č.v. C.5 - situace provádění stavby. Oddílné kanalizace budou budovány pro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ěru toku vody. Stavební a montážní práce budou realizovány v souladu s technologickými postupy od konkrétních výrobců navržených materiálů a pracovníci dodavatele jsou povinni je znát a dodržov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) Požadavky na provoz splaškové a dešťové kanaliza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rovoz stavby oddílné kanalizace bude po předání předmětem činnosti Města Varns-</w:t>
      </w:r>
    </w:p>
    <w:p>
      <w:pPr>
        <w:pStyle w:val="Normal"/>
        <w:rPr/>
      </w:pPr>
      <w:r>
        <w:rPr/>
        <w:t xml:space="preserve">dorf ( IO 02 ) a Severočeských vodovodů a kanalizací a.s. Teplice ( IO 01 ) podle platného a schváleného kanalizačního řádu pro stávající kanalizační sítě již trvale provozované ve městě Varnsdorf. Stávající provozní řády budou rozšířeny o nová trubní veden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) Řešení stavby z hlediska osob s omezenou schopností pohy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vba oddílné splaškové a dešťové kanalizace je pod terénem a nemá nároky na uve-dená opatření pro osoby s omezenou schopností pohyb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Důsledky na životní prostředí a bezpečnost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vedené údaje jsou součástí textace v rámci průvodní zprávy a souhrnné technické</w:t>
      </w:r>
    </w:p>
    <w:p>
      <w:pPr>
        <w:pStyle w:val="Normal"/>
        <w:rPr/>
      </w:pPr>
      <w:r>
        <w:rPr/>
        <w:t>zprávy - přílohy A. a B. této DPS a proto je nebudu opět opisovat.</w:t>
        <w:tab/>
      </w:r>
    </w:p>
    <w:p>
      <w:pPr>
        <w:pStyle w:val="Normal"/>
        <w:rPr/>
      </w:pPr>
      <w:r>
        <w:rPr/>
        <w:tab/>
        <w:t>Během stavby dojde k dočasnému zhoršení životního prostředí na staveništi a to hlu-</w:t>
      </w:r>
    </w:p>
    <w:p>
      <w:pPr>
        <w:pStyle w:val="Normal"/>
        <w:rPr/>
      </w:pPr>
      <w:r>
        <w:rPr/>
        <w:t xml:space="preserve">kem, provozem mechanizace a prašností. Po dokončení stavby dešťové a splaškové kanaliza-ce bude dopad pozitivní, protože dešťové a splaškové vody budou odváděny v souladu s ČSN.  </w:t>
      </w:r>
    </w:p>
    <w:p>
      <w:pPr>
        <w:pStyle w:val="Normal"/>
        <w:rPr/>
      </w:pPr>
      <w:r>
        <w:rPr/>
        <w:tab/>
        <w:t>Stavbou splaškové a dešťové kanalizace nebude dotčena využívaná zemědělská ani lesní půda a není ohrožena kvalita podzemní ani povrchové vody. Na stavbě nebudou použí-vány jedovaté ani jiné toxické látky ohrožující životní prostředí. Dodavatel stavby ke kolau-daci doloží protokol o likvidaci odpadů. K dokumentaci pro provádění stavby bude vydáno kladné závazné stanovisko referátem ŽP Varnsdorf podle § 26, odst. 4 a písmeno b/ zákona č. 007/05 Sb. v platném zně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 Výkres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Je zpracována samostatně v rozsahu výkresů č.v. C.1 až č.v. D.16 + prospek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 Statické výpočty a výkre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 ohledem na standardní řešení a použití běžných atestovaných materiálů a běžné ulo-žení a hloubky podzemních vedení nově vyprojektované splaškové a dešťové kanalizace ne-jsou součástí dokumentace stupeň DPS speciální statické výpočty ani výkres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4 Hydrotechnické výpočt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Projektant provedl průzkum potřeby pitné vody a tato bude využívána pro účely pitné a hygienické v objektech RD v ulici Kladenská. Množství této vody odpovídá cca produkci splaškových vod v objektech RD. Projektant vypočetl množství potřeby vody pro 4 osoby v RD a v návaznosti na vypočtená data navrhl umístění a profil splaškové kanalizace. Kapacita navrženého profilu splaškové kanalizace z potrubí KTH 300 mm s rezervou respektuje poža-davky lokality RD v ulici Kladenská na odtok splaškových vod a plnění potrubí bude maxi-málně do výše 1/5 profilu.</w:t>
      </w:r>
    </w:p>
    <w:p>
      <w:pPr>
        <w:pStyle w:val="Normal"/>
        <w:rPr/>
      </w:pPr>
      <w:r>
        <w:rPr/>
        <w:t>Průměrná denní potřeba vody Qp v lokalitě RD ( = produkce splaškových vod ) :</w:t>
      </w:r>
    </w:p>
    <w:p>
      <w:pPr>
        <w:pStyle w:val="Normal"/>
        <w:rPr/>
      </w:pPr>
      <w:r>
        <w:rPr/>
        <w:t>Qp = 4 osoby trvale bydlící á 150 l/o/den á 7 RD = 4.200 l/d = 4,2 m3/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ální denní potřeba vody Qm v lokalitě RD ( = produkce splaškových vod ) :</w:t>
      </w:r>
    </w:p>
    <w:p>
      <w:pPr>
        <w:pStyle w:val="Normal"/>
        <w:rPr/>
      </w:pPr>
      <w:r>
        <w:rPr/>
        <w:t>Qm = Qp x kd = 4.200 x 1,5 = 6.300 l/d</w:t>
      </w:r>
    </w:p>
    <w:p>
      <w:pPr>
        <w:pStyle w:val="Normal"/>
        <w:rPr/>
      </w:pPr>
      <w:r>
        <w:rPr/>
        <w:t>Maximální hodinová potřeba vody Qh ( = produkce splaškových vod ) vyjádřená v l/s  :</w:t>
      </w:r>
    </w:p>
    <w:p>
      <w:pPr>
        <w:pStyle w:val="Normal"/>
        <w:rPr/>
      </w:pPr>
      <w:r>
        <w:rPr/>
        <w:t xml:space="preserve">Qh = Qm x kh = 0,68 l/s </w:t>
      </w:r>
    </w:p>
    <w:p>
      <w:pPr>
        <w:pStyle w:val="Normal"/>
        <w:rPr/>
      </w:pPr>
      <w:r>
        <w:rPr/>
        <w:t>( maximum vyjádřeno v litrech za vteřinu podle denního rozdělení odběru vody pro kh=1,8 )</w:t>
      </w:r>
    </w:p>
    <w:p>
      <w:pPr>
        <w:pStyle w:val="Normal"/>
        <w:rPr/>
      </w:pPr>
      <w:r>
        <w:rPr/>
        <w:t>Potřeba TUV pro sociální účely pro 7 RD bude cca 30 % z 4.200 l/d = cca 1.260 l/den</w:t>
      </w:r>
    </w:p>
    <w:p>
      <w:pPr>
        <w:pStyle w:val="Normal"/>
        <w:rPr/>
      </w:pPr>
      <w:r>
        <w:rPr/>
        <w:t>Potřeba vody za měsíc pro 7 RD bude 4,2 x 31 = 130,2 m3 vody.</w:t>
        <w:tab/>
      </w:r>
    </w:p>
    <w:p>
      <w:pPr>
        <w:pStyle w:val="Normal"/>
        <w:rPr/>
      </w:pPr>
      <w:r>
        <w:rPr/>
        <w:t>Roční potřeba vody pro 7 RD bude 4,2 x 365 = 1.533 m3 vody.</w:t>
      </w:r>
    </w:p>
    <w:p>
      <w:pPr>
        <w:pStyle w:val="Normal"/>
        <w:rPr/>
      </w:pPr>
      <w:r>
        <w:rPr/>
        <w:tab/>
        <w:t xml:space="preserve">Vlastní nedávna stavba nových RD v ulici Kladenská změní odtokové poměry a odto-kové koeficienty v místě minimálně a to pouze novými vjezdy. Hlavním problémem je od-vodnění vlastní asfaltobetonové komunikace, která je velmi svažitá se sklony cca od 12 % do 14 %. Proto je řešen objekt IO 02 - dešťová kanalizace, která odvede především povrchové </w:t>
      </w:r>
    </w:p>
    <w:p>
      <w:pPr>
        <w:pStyle w:val="Normal"/>
        <w:rPr/>
      </w:pPr>
      <w:r>
        <w:rPr/>
        <w:t xml:space="preserve">dešťové vody z komunikace Kladenská a malým dílem z ploch vjezdů okolo jednotlivých RD do stávající dešťové kanalizace PVC 315 mm v ulici Petra Bezruče a dále do Mandavy. </w:t>
      </w:r>
    </w:p>
    <w:p>
      <w:pPr>
        <w:pStyle w:val="Normal"/>
        <w:rPr/>
      </w:pPr>
      <w:r>
        <w:rPr/>
        <w:tab/>
        <w:t xml:space="preserve">V cílovém stavu bude odvodňovaná plocha veřejné místní komunikace a chodníku a vjezdů cca 995 m2 a tato bude odvodněna oddílnou dešťovou kanalizací. S ohledem na drti-vou většinu ploch asfaltobetonových, několik vjezdů ze zámkové dlažby nebo travnatých a především sklon terénu 12 % až 14 %  projektant počítá s odtokovým koeficientem 1. </w:t>
      </w:r>
    </w:p>
    <w:p>
      <w:pPr>
        <w:pStyle w:val="Normal"/>
        <w:rPr/>
      </w:pPr>
      <w:r>
        <w:rPr/>
        <w:t>Odtok = plocha p x intenzita srážky i x odtokový koeficient</w:t>
      </w:r>
    </w:p>
    <w:p>
      <w:pPr>
        <w:pStyle w:val="Normal"/>
        <w:rPr/>
      </w:pPr>
      <w:r>
        <w:rPr/>
        <w:t>kde p = celková odvodňovaná plocha = 995 m2 = 0,0995 ha</w:t>
      </w:r>
    </w:p>
    <w:p>
      <w:pPr>
        <w:pStyle w:val="Normal"/>
        <w:rPr/>
      </w:pPr>
      <w:r>
        <w:rPr/>
        <w:t>kde i = intenzita srážky trvání 15 minut, periodicita n = 0,2 a to 280 l/s/ha podle standardu ČKAIT Praha o hospodaření s povrchovou vodou</w:t>
      </w:r>
    </w:p>
    <w:p>
      <w:pPr>
        <w:pStyle w:val="Normal"/>
        <w:rPr/>
      </w:pPr>
      <w:r>
        <w:rPr/>
        <w:t>Povrchový odtok po stavbě komunikace = 0,0995 x 280 x 1 = 27,86 l/s</w:t>
      </w:r>
    </w:p>
    <w:p>
      <w:pPr>
        <w:pStyle w:val="Normal"/>
        <w:rPr/>
      </w:pPr>
      <w:r>
        <w:rPr/>
        <w:t>( současný povrchový odtok je podobný, ale částečně přetéká do okolních zahrad, ale většina teče až do ulice Petra Bezruče, kde s problémy je sbírán do uličních vpustí )</w:t>
      </w:r>
    </w:p>
    <w:p>
      <w:pPr>
        <w:pStyle w:val="Normal"/>
        <w:rPr/>
      </w:pPr>
      <w:r>
        <w:rPr/>
        <w:t>S ohledem na velikost povodí bude jako účinná na tvorbě průtoku celá plocha a tedy odtok = průtok. Navržené potrubí je s rezervou, protože je počítáno s kontrakcí na vtoku a jsou také</w:t>
      </w:r>
    </w:p>
    <w:p>
      <w:pPr>
        <w:pStyle w:val="Normal"/>
        <w:rPr/>
      </w:pPr>
      <w:r>
        <w:rPr/>
        <w:t>srážky vyšší periodic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ávě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Technické řešení navrhované splaškové a dešťové kanalizace zajistí provozovat v dané ulici Kladenská ve městě Varnsdorf lokalitu převážně stávajících RD k trvalému bydlení po-dle požadavků investora Města Varnsdorf. Navržené technické řešení je z dostupných mate-riálů a v běžných technologiích. Stavba splaškové a dešťové kanalizace je v souladu s poža-davky na životní prostředí a na ochranu povrchových a podzemních vod. Dešťová kanalizace hygienicky odvede dešťové vody do recipientu Mandava a splašková kanalizace hygienicky odvede splaškové vody na ČOV Varnsdorf. Stavba splaškové a dešťové kanalizace nenaruší ráz krajiny a je v souladu s požadavky hygienickými, estetickými, provozními, bezpečnostní-mi atd. Stavba splaškové a dešťové kanalizace je potřeb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Ing. Josef Folbrecht</w:t>
      </w:r>
    </w:p>
    <w:p>
      <w:pPr>
        <w:pStyle w:val="Normal"/>
        <w:rPr/>
      </w:pPr>
      <w:r>
        <w:rPr/>
        <w:t>Nový Bor, červen  2023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44:00Z</dcterms:created>
  <dc:creator>JF</dc:creator>
  <dc:description/>
  <cp:keywords/>
  <dc:language>en-US</dc:language>
  <cp:lastModifiedBy>JF</cp:lastModifiedBy>
  <cp:lastPrinted>2014-02-25T08:53:00Z</cp:lastPrinted>
  <dcterms:modified xsi:type="dcterms:W3CDTF">2023-11-14T10:10:00Z</dcterms:modified>
  <cp:revision>45</cp:revision>
  <dc:subject/>
  <dc:title>Vodohospodářské projekty Nový Bor</dc:title>
</cp:coreProperties>
</file>