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445360241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335728820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942076145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944930469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638304621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