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767047438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34074768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1782552689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502464142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1869731962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