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ázev akce : Centrum sociálních služeb a ubytovn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ísto akce : T.G.Masaryka 2470, Varnsdorf    st.p.č.1685, p.p.č.1686/1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Investor   : Město Varnsdorf, Nám. E. Beneše 470, Varnsdorf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ak.číslo  : 311/6/18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tupeň PD  : Projek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center"/>
        <w:rPr>
          <w:rFonts w:ascii="Courier New" w:hAnsi="Courier New" w:cs="Courier New"/>
          <w:sz w:val="40"/>
          <w:szCs w:val="40"/>
        </w:rPr>
      </w:pPr>
      <w:r>
        <w:rPr>
          <w:rFonts w:cs="Courier New" w:ascii="Courier New" w:hAnsi="Courier New"/>
          <w:sz w:val="40"/>
          <w:szCs w:val="40"/>
        </w:rPr>
        <w:t>Požárně bezpečnostní řešen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z w:val="40"/>
          <w:szCs w:val="40"/>
        </w:rPr>
      </w:pPr>
      <w:r>
        <w:rPr>
          <w:rFonts w:cs="Courier New" w:ascii="Courier New" w:hAnsi="Courier New"/>
          <w:sz w:val="40"/>
          <w:szCs w:val="40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V Děčíně 6/2018</w:t>
        <w:tab/>
        <w:t xml:space="preserve">                      Vypracoval : Leoš MIŠKOVSKÝ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Seznam použitých podkladů pro zpracování :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yhláška č.246/2001 Sb.§ 41 + č.23/2008 Sb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- Požární normy řady ČSN 730802, ČSN 730834 + normy navazující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ředložená PD projektant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A) ZÁKLADNÍ ÚDAJE STAVB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 xml:space="preserve">1) Umístění objektu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suzovaný objekt se nachází v ulici T.G.Masaryka ve Varnsdorfu.  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2) Účel objektu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ůvodní využití : Ubytovna bývalého nedalekého závodu Elite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Nové využití : Centrum sociálních služeb a ubytovna v 1. a 3.N.P.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1.N.P.- ubytovna (noclehárna) pro bezdomovce s </w:t>
      </w:r>
      <w:r>
        <w:rPr>
          <w:rFonts w:cs="Courier New" w:ascii="Courier New" w:hAnsi="Courier New"/>
          <w:b/>
        </w:rPr>
        <w:t>max.ubytovací kapacitou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b/>
        </w:rPr>
        <w:t>9 lůžek</w:t>
      </w:r>
      <w:r>
        <w:rPr>
          <w:rFonts w:cs="Courier New" w:ascii="Courier New" w:hAnsi="Courier New"/>
        </w:rPr>
        <w:t xml:space="preserve"> se zázemím, služební byt správce, vrátnice, kancelář,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údržbářská dílna, př.sklad nářadí terén.pracovníků    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2.N.P.- prostory sociálních služeb ... posilovna, klubovna, počítačová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ístnost, doučovací místnost, malá tělocvična, kanceláře,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šatna, hyg.zařízení, př.sklad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N.P.- levá část .... pokoje pro ubytování sociálně slabých občanů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s </w:t>
      </w:r>
      <w:r>
        <w:rPr>
          <w:rFonts w:cs="Courier New" w:ascii="Courier New" w:hAnsi="Courier New"/>
          <w:b/>
        </w:rPr>
        <w:t>max.ubytovací kapacitou 16 lůžek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pravá část ... zázemí ubytovny</w:t>
      </w:r>
    </w:p>
    <w:p>
      <w:pPr>
        <w:pStyle w:val="Normal"/>
        <w:spacing w:lineRule="auto" w:line="276"/>
        <w:ind w:right="-14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N.P.- 6 malometrážních bytů pro sociálně slabé občany s komorami bytů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Poznámka – Navrhované byty ve 4.N.P. i ubytovna ve 3.N.P. i noclehárna v 1.N.P. .... jsou určeny pro sociálně slabší občany ... </w:t>
      </w:r>
      <w:r>
        <w:rPr>
          <w:rFonts w:cs="Courier New" w:ascii="Courier New" w:hAnsi="Courier New"/>
          <w:b/>
        </w:rPr>
        <w:t>nejsou určeny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 xml:space="preserve">pro osoby s omezenou schopností pohybu.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3) Druh stavby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konstrukce + stavební úpravy + změna využití stávajícího objektu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stavba osobního mechanického výtahu bez strojovn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4) Podlažnost stavby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uzovaný objekt je čtyřpodlažní nepodsklepený bez půd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Z hlediska PO - celkem : 4 užitná N.P.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5) Výška objektu</w:t>
      </w:r>
      <w:r>
        <w:rPr>
          <w:rFonts w:cs="Courier New" w:ascii="Courier New" w:hAnsi="Courier New"/>
        </w:rPr>
        <w:t xml:space="preserve"> : dle ČSN 70802 čl.5.2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h = 9,15 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6) konstrukční části staveb</w:t>
      </w:r>
      <w:r>
        <w:rPr>
          <w:rFonts w:cs="Courier New" w:ascii="Courier New" w:hAnsi="Courier New"/>
        </w:rPr>
        <w:t xml:space="preserve"> : ČSN 730810 čl.3.2.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svislé konstrukce - DP1 (ČSN 730810 čl.3.1.3.b)- čl.3.1.3.2 a)-d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odorovné konstrukce - 1.N.P.-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2.- 4.N.P.- DP1, DP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konstrukce střechy - DP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7) Konstrukční systém</w:t>
      </w:r>
      <w:r>
        <w:rPr>
          <w:rFonts w:cs="Courier New" w:ascii="Courier New" w:hAnsi="Courier New"/>
        </w:rPr>
        <w:t xml:space="preserve"> : čl.7.2.8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Smíšený             </w:t>
        <w:tab/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8) Popis objektu</w:t>
      </w:r>
      <w:r>
        <w:rPr>
          <w:rFonts w:cs="Courier New" w:ascii="Courier New" w:hAnsi="Courier New"/>
        </w:rPr>
        <w:t xml:space="preserve">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svislé konstrukce - cihelné a plynosilikátové zdivo, kovová příčka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v prádelně v 1.N.P., dřevěné laminátové příčky na některých WC   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dodatečný vnější zateplovací systém (samozhášivý polystyrén a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miner.vata u vstupu do CHÚC  a pás min.šíře 900 mm u předsazeného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vystupujícího soklu nad 1.N.P. tl.140 mm + síťovina + omítkovina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zateplení stropu a stěn 2 lodžíí ve 3.- 4.N.P.- miner.vata +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síťovina + omítkovin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vodorovné konstrukce –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odlahy – 1.- 2.N.P.- BM (ker.dlažba, PVC)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3.- 4.N.P.- BM, prkenné (ker.dlažba, PVC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stropy – 1.N.P.- ŽB trámový tl.150 mm (ŽB trám 220/290 mm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2.- 3.N.P.- ŽB trámový tl.150 m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- dřev.trám.+ rákos + omítka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4.N.P.- dřev.trám.+ SDK požární podhled RIGIPS RF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 xml:space="preserve">tl.12,5 mm + miner.vata tl.260 mm + OSB tl.25 m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Poznámka : Stávající stropy v 1.- 3.N.P. budou opatřeny SDK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zvukotěsnícími podhledy s miner.vatou ... pouze estetické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a zvukotěsnící bez požadavku ne požární odolnost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nad výtahovou šachtou - SDK požární podhled RIGIPS RF tl.15 mm +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miner.vata tl.260 mm na ocelové konstrukci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vynesené do cihelných zd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výplně otvorů - dveře – dřevěné a plastové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okna - plastová</w:t>
      </w:r>
    </w:p>
    <w:p>
      <w:pPr>
        <w:pStyle w:val="Normal"/>
        <w:spacing w:lineRule="auto" w:line="276"/>
        <w:ind w:right="-14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konstrukce střechy – dřev.sbíjené vazníky + pobití + plechová krytin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schodiště – ŽB     do podstřeš.prostoru – ocelové sklápěcí v poklop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B) POSOUZENÍ OBJEKTU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Jelikož se jedná o rekonstrukci stávající budovy, bude se tento objekt posuzovat dle ČSN 730834 "Změny staveb"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Třídění z hlediska požární bezpečnosti</w:t>
        <w:tab/>
      </w:r>
      <w:r>
        <w:rPr>
          <w:rFonts w:cs="Courier New" w:ascii="Courier New" w:hAnsi="Courier New"/>
        </w:rPr>
        <w:t xml:space="preserve">   ČSN 730834 čl.3.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chází ke změně užívání objektu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dochází ke zvýšení počtu osob dle ČSN 730818 unikajících z měněného objektu nebo jeho částí, pokud se počet osob započitatelný na ktero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oliv únik.komunikaci objektu zvýší o více než 20 %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Z výše uvedeného vyplývá, že se jedná dle čl.3.4 o </w:t>
      </w:r>
      <w:r>
        <w:rPr>
          <w:rFonts w:cs="Courier New" w:ascii="Courier New" w:hAnsi="Courier New"/>
          <w:b/>
        </w:rPr>
        <w:t>skupinu II</w:t>
      </w:r>
      <w:r>
        <w:rPr>
          <w:rFonts w:cs="Courier New" w:ascii="Courier New" w:hAnsi="Courier New"/>
        </w:rPr>
        <w:t>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C) ZÁKLADNÍ USTANOVENÍ PRO SKUPINU II čl.5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Rozdělení do PU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mostatné požární úseky musí tvořit :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ČSN 730833 čl.3.6.a)1) - každá obytná buňka v budově OB2-OB4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ČSN 730833 čl.5.3.1 - společná chodba do které ústí dveře z obytných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buněk (bytů) budovy skupiny OB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ČSN 730833 čl.6.3.1 - společná chodba do které ústí dveře z obytných 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buněk (pokojů) budovy skupiny OB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SN 730802 čl.5.3.2.a) - chráněná úniková cesta typu "A"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SN 730802 čl.5.3.2.c)- šachta výtahu spojuje-li více PU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SN 730833 poznámka dole na str.5 - v objektech různého účelu, kde se vyskytují také provozy skupin OB, se podle této normy postupuje pouze v těch částech objektů, kde se tyto provozy vyskytují - ostatní části objektu se posuzují dle ČSN 73080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story pro ubytování do 3.N.P. ......... OB3 dle čl.3.5.c)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Prostory pro bydlení v 1.N.P. a 4.N.P. ... OB2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1 – levá část 1.N.P.- služební byt správce (m.č.1.04-1.08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2 – levá část 1.N.P.- vrátnice, kancelář, údržbářská dílna, př.sklad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 xml:space="preserve">chodby, kuchyňka, hyg.zař.(m.č.1.01-1.03,1.09-1.15)    </w:t>
      </w:r>
    </w:p>
    <w:p>
      <w:pPr>
        <w:pStyle w:val="Normal"/>
        <w:spacing w:lineRule="auto" w:line="276"/>
        <w:ind w:right="-284" w:hanging="0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3 – pravá část 1.N.P.- noclehárna s jídelnou a hyg.zař.(m.č.1.28-1.34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4 – pravá část 1.N.P.- zázemí noclehárny (m.č.1.23-1.27,1.36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 xml:space="preserve">PU5 – levá část 2.N.P.- prostory sociálních služeb- posilovna,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 xml:space="preserve">klubovna, počítačová místnost, doučovací místnost, kancelář,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>kuchyňka s jídelnou, hyg.zařízení, chodba (m.č.2.02-2.15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6 – pravá část 2.N.P.- prostory sociál.služeb – kancelář, tělocvičn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>př.sklady, hyg.zařízení, chodba (m.č.2.17-2.28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7-PU18 - levá část 3.N.P.- 12 pokojů pro ubytování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 xml:space="preserve">PU19 - levá část 3.N.P.- chodba pokojů pro ubytování – nechráněná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>úniková cesta (m.č.3.07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20 - pravá část 3.N.P.- zázemí ubytovny (m.č.3.02,3.17-3.32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21-PU26 - 4.N.P.- 6 bytů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27 - 4.N.P.- kuřárna s lodžií (m.č.4.02,4.32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28-PU29 – skladovací komory bytů (m.č.4.25,4.27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30 - 4.N.P.- prádelna se sušárnou (m.č.4.26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ind w:right="-142" w:hanging="0"/>
        <w:jc w:val="both"/>
        <w:rPr/>
      </w:pPr>
      <w:r>
        <w:rPr>
          <w:rFonts w:cs="Courier New" w:ascii="Courier New" w:hAnsi="Courier New"/>
          <w:u w:val="single"/>
        </w:rPr>
        <w:t>PU31 - levá část 4.N.P.- chodba bytů – nechráněná únik.cesta (m.č.4.11)</w:t>
      </w:r>
    </w:p>
    <w:p>
      <w:pPr>
        <w:pStyle w:val="Normal"/>
        <w:spacing w:lineRule="auto" w:line="276"/>
        <w:ind w:right="-284" w:hanging="0"/>
        <w:jc w:val="both"/>
        <w:rPr/>
      </w:pPr>
      <w:r>
        <w:rPr>
          <w:rFonts w:cs="Courier New" w:ascii="Courier New" w:hAnsi="Courier New"/>
          <w:u w:val="single"/>
        </w:rPr>
        <w:t>PU32 - pravá část 4.N.P.- chodba bytů – nechráněná únik.cesta (m.č.4.33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 xml:space="preserve">PU33 – 1.- 2.N.P.- přední schod.prostor - nechráněná úniková cesta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>(m.č.1.35,2.0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 xml:space="preserve">PU34 – 1.- 4.N.P.- zadní schod.prostor se vstupní chodbou a přilehlým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 xml:space="preserve">hyg.zař. v 1.N.P.- chráněná úniková cesta typu „A“ (m.č.1.37,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>1.16-1.19,1.21-1.22,2.16,3.01,4.01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35 - 1.- 4.N.P.- vestavba osobního mechanického výtahu bez strojovn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>(m.č.1.20,2.29,3.16,4.20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36 – podstřešní nevyužitý prostor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D) STANOVENÍ STUPNĚ POŽÁRNÍ BEZPEČNOSTI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ČSN 73080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1 – levá část 1.N.P.- služební byt správce (m.č.1.04-1.08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vertAlign w:val="superscript"/>
        </w:rPr>
      </w:pPr>
      <w:r>
        <w:rPr>
          <w:rFonts w:cs="Courier New" w:ascii="Courier New" w:hAnsi="Courier New"/>
        </w:rPr>
        <w:t>Dle ČSN 730802 příloha B pol.10 ........... 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40 kg/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le čl.B.1.2 .... 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nutno navýšit o ... (10-5).1,15 = 5,8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celková hodnota 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u PU1 ................ 40 + 5,8 = 45,8 kg/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le čl.B.1.4 ... hodnota a = a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 1,0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8 ČSN 730802 ............. IV SPB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10 ČSN 730802 max.rozměry PÚ 50 x 35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dle ČSN 730834 čl.5.3.1.a)- lze snížit hodnotu PU1 na </w:t>
      </w:r>
      <w:r>
        <w:rPr>
          <w:rFonts w:cs="Courier New" w:ascii="Courier New" w:hAnsi="Courier New"/>
          <w:b/>
        </w:rPr>
        <w:t>III SPB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2 – levá část 1.N.P.- vrátnice, kancelář, údržbářská dílna, př.sklad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 xml:space="preserve">chodby, kuchyňka, hyg.zař.(m.č.1.01-1.03,1.09-1.15)    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bookmarkStart w:id="0" w:name="_1590312518"/>
      <w:bookmarkEnd w:id="0"/>
      <w:r>
        <w:rPr>
          <w:rFonts w:cs="Calibri" w:ascii="Calibri" w:hAnsi="Calibri"/>
          <w:color w:val="000000"/>
        </w:rPr>
        <w:object w:dxaOrig="10200" w:dyaOrig="30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4.8pt;height:135.2pt" filled="f" o:ole="">
            <v:imagedata r:id="rId3" o:title=""/>
          </v:shape>
          <o:OLEObject Type="Embed" ProgID="" ShapeID="ole_rId2" DrawAspect="Content" ObjectID="_1521670299" r:id="rId2"/>
        </w:objec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 26,1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p = 36,1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      S = 124,3 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1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  a = 0,95</w:t>
        <w:tab/>
        <w:t xml:space="preserve">         S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9,05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</w:t>
        <w:tab/>
        <w:t>0,97          b = 0,66</w:t>
        <w:tab/>
        <w:t xml:space="preserve">         h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2,5 m        n = 0,180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0,9</w:t>
        <w:tab/>
        <w:t xml:space="preserve">         c = 1</w:t>
        <w:tab/>
        <w:t xml:space="preserve">              h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,27 m</w:t>
        <w:tab/>
        <w:t xml:space="preserve">      k = 0,196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p x a x b x c = 36,1 . 0,95 . 0,66 . 1 = 22,9 kg/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8 ČSN 730802 ............. </w:t>
      </w:r>
      <w:r>
        <w:rPr>
          <w:rFonts w:cs="Courier New" w:ascii="Courier New" w:hAnsi="Courier New"/>
          <w:b/>
        </w:rPr>
        <w:t>III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10 ČSN 730802 max.rozměry PÚ 53 x 36,5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ind w:right="-284" w:hanging="0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ind w:right="-284" w:hanging="0"/>
        <w:jc w:val="both"/>
        <w:rPr/>
      </w:pPr>
      <w:r>
        <w:rPr>
          <w:rFonts w:cs="Courier New" w:ascii="Courier New" w:hAnsi="Courier New"/>
          <w:u w:val="single"/>
        </w:rPr>
        <w:t>PU3 – pravá část 1.N.P.- noclehárna s jídelnou a hyg.zař.(m.č.1.28-1.34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l.3.1.c) - část 1.N.P - obytná buňka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skupina pokojů pro ubytování se společnou chodbou a příslušenstvím kde projektovaná lůžková kapacita pokojů pro ubytování je max.20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 - Projektovaná lůžková kapacita pokojů v noclehárně v 1.N.P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 max.9 lůžek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7-PU18 - levá část 3.N.P.- 12 pokojů pro ubytování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ČSN 730833 čl.3.1.b) - samostatný pokoj - obytná buňk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3, PU7-PU18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Projektovaná lůžková kapacita pokojů pro ubytování v 1. a 3.N.P. ... 25 lůžek ... </w:t>
      </w:r>
      <w:r>
        <w:rPr>
          <w:rFonts w:cs="Courier New" w:ascii="Courier New" w:hAnsi="Courier New"/>
          <w:b/>
        </w:rPr>
        <w:t>čl.3.5.c)1)</w:t>
      </w:r>
      <w:r>
        <w:rPr>
          <w:rFonts w:cs="Courier New" w:ascii="Courier New" w:hAnsi="Courier New"/>
        </w:rPr>
        <w:t xml:space="preserve"> .. část budovy skupiny </w:t>
      </w:r>
      <w:r>
        <w:rPr>
          <w:rFonts w:cs="Courier New" w:ascii="Courier New" w:hAnsi="Courier New"/>
          <w:b/>
        </w:rPr>
        <w:t>OB3</w:t>
      </w:r>
      <w:r>
        <w:rPr>
          <w:rFonts w:cs="Courier New" w:ascii="Courier New" w:hAnsi="Courier New"/>
        </w:rPr>
        <w:t xml:space="preserve">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l.6.1.1 - obytné buňky pro ubytování ...... 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3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c = 1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8 ČSN 730802 ............. </w:t>
      </w:r>
      <w:r>
        <w:rPr>
          <w:rFonts w:cs="Courier New" w:ascii="Courier New" w:hAnsi="Courier New"/>
          <w:b/>
        </w:rPr>
        <w:t xml:space="preserve">III SPB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4 – pravá část 1.N.P.- zázemí noclehárny (m.č.1.23-1.27,1.36)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bookmarkStart w:id="1" w:name="_1590313002"/>
      <w:bookmarkEnd w:id="1"/>
      <w:r>
        <w:rPr>
          <w:rFonts w:cs="Calibri" w:ascii="Calibri" w:hAnsi="Calibri"/>
          <w:color w:val="000000"/>
        </w:rPr>
        <w:object w:dxaOrig="10200" w:dyaOrig="24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4.8pt;height:109pt" filled="f" o:ole="">
            <v:imagedata r:id="rId5" o:title=""/>
          </v:shape>
          <o:OLEObject Type="Embed" ProgID="" ShapeID="ole_rId4" DrawAspect="Content" ObjectID="_1551104248" r:id="rId4"/>
        </w:objec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 32,4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p = 42,4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      S = 100,7 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1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  a = 0,99</w:t>
        <w:tab/>
        <w:t xml:space="preserve">         S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1,43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</w:t>
        <w:tab/>
        <w:t>1,02          b = 0,92</w:t>
        <w:tab/>
        <w:t xml:space="preserve">         h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2,5 m        n = 0,078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0,9</w:t>
        <w:tab/>
        <w:t xml:space="preserve">         c = 1</w:t>
        <w:tab/>
        <w:t xml:space="preserve">              h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,27 m</w:t>
        <w:tab/>
        <w:t xml:space="preserve">      k = 0,118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p x a x b x c = 42,4 . 0,99 . 0,92 . 1 = 38,7 kg/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le tab.8 ČSN 730802 ............. IV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10 ČSN 730802 max.rozměry PÚ 50,5 x 35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ČSN 730834 čl.5.3.1.a)- lze snížit hodnotu PU4 na </w:t>
      </w:r>
      <w:r>
        <w:rPr>
          <w:rFonts w:cs="Courier New" w:ascii="Courier New" w:hAnsi="Courier New"/>
          <w:b/>
        </w:rPr>
        <w:t>III SPB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 xml:space="preserve">PU5 – levá část 2.N.P.- prostory sociálních služeb- posilovna,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 xml:space="preserve">klubovna, počítačová místnost, doučovací místnost, kancelář,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>kuchyňka s jídelnou, hyg.zařízení, chodba (m.č.2.02-2.15)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bookmarkStart w:id="2" w:name="_1590313260"/>
      <w:bookmarkEnd w:id="2"/>
      <w:r>
        <w:rPr>
          <w:rFonts w:cs="Calibri" w:ascii="Calibri" w:hAnsi="Calibri"/>
          <w:color w:val="000000"/>
        </w:rPr>
        <w:object w:dxaOrig="10200" w:dyaOrig="33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4.8pt;height:148.3pt" filled="f" o:ole="">
            <v:imagedata r:id="rId7" o:title=""/>
          </v:shape>
          <o:OLEObject Type="Embed" ProgID="" ShapeID="ole_rId6" DrawAspect="Content" ObjectID="_152083263" r:id="rId6"/>
        </w:objec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 20,4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p = 30,4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      S = 208,9 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1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  a = 0,95</w:t>
        <w:tab/>
        <w:t xml:space="preserve">         S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32,38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</w:t>
        <w:tab/>
        <w:t>0,98          b = 0,89</w:t>
        <w:tab/>
        <w:t xml:space="preserve">         h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2,5 m        n = 0,106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0,9</w:t>
        <w:tab/>
        <w:t xml:space="preserve">         c = 1</w:t>
        <w:tab/>
        <w:t xml:space="preserve">              h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,27 m</w:t>
        <w:tab/>
        <w:t xml:space="preserve">      k = 0,156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p x a x b x c = 30,4 . 0,95 . 0,89 . 1 = 25,8 kg/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8 ČSN 730802 ............. </w:t>
      </w:r>
      <w:r>
        <w:rPr>
          <w:rFonts w:cs="Courier New" w:ascii="Courier New" w:hAnsi="Courier New"/>
          <w:b/>
        </w:rPr>
        <w:t>III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10 ČSN 730802 max.rozměry PÚ 53 x 36,5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6 – pravá část 2.N.P.- prostory sociál.služeb – kancelář, tělocvična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>př.sklady, hyg.zařízení, chodba (m.č.2.17-2.28)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bookmarkStart w:id="3" w:name="_1590313676"/>
      <w:bookmarkEnd w:id="3"/>
      <w:r>
        <w:rPr>
          <w:rFonts w:cs="Calibri" w:ascii="Calibri" w:hAnsi="Calibri"/>
          <w:color w:val="000000"/>
        </w:rPr>
        <w:object w:dxaOrig="10200" w:dyaOrig="27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4.8pt;height:122.1pt" filled="f" o:ole="">
            <v:imagedata r:id="rId9" o:title=""/>
          </v:shape>
          <o:OLEObject Type="Embed" ProgID="" ShapeID="ole_rId8" DrawAspect="Content" ObjectID="_1496178355" r:id="rId8"/>
        </w:objec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 3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p = 40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      S = 205,1 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1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a = 0,97</w:t>
        <w:tab/>
        <w:t xml:space="preserve">          S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32,39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</w:t>
        <w:tab/>
        <w:t>1           b = 0,98</w:t>
        <w:tab/>
        <w:t xml:space="preserve">     h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2,5 m        n = 0,110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0,9</w:t>
        <w:tab/>
        <w:t xml:space="preserve">       c = 1</w:t>
        <w:tab/>
        <w:t xml:space="preserve">          h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,27 m</w:t>
        <w:tab/>
        <w:t xml:space="preserve">  k = 0,174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p x a x b x c = 40 . 0,97 . 0,98 . 1 = 37,9 kg/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le tab.8 ČSN 730802 ............. IV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10 ČSN 730802 max.rozměry PÚ 51,5 x 36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ČSN 730834 čl.5.3.1.a)- lze snížit hodnotu PU6 na </w:t>
      </w:r>
      <w:r>
        <w:rPr>
          <w:rFonts w:cs="Courier New" w:ascii="Courier New" w:hAnsi="Courier New"/>
          <w:b/>
        </w:rPr>
        <w:t>III SPB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 xml:space="preserve">PU19 - levá část 3.N.P.- chodba pokojů pro ubytování – nechráněná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>úniková cesta (m.č.3.07)</w:t>
      </w:r>
    </w:p>
    <w:p>
      <w:pPr>
        <w:pStyle w:val="Normal"/>
        <w:spacing w:lineRule="auto" w:line="276"/>
        <w:ind w:right="-142" w:hanging="0"/>
        <w:jc w:val="both"/>
        <w:rPr/>
      </w:pPr>
      <w:r>
        <w:rPr>
          <w:rFonts w:cs="Courier New" w:ascii="Courier New" w:hAnsi="Courier New"/>
          <w:u w:val="single"/>
        </w:rPr>
        <w:t>PU31 - levá část 4.N.P.- chodba bytů – nechráněná únik.cesta (m.č.4.11)</w:t>
      </w:r>
    </w:p>
    <w:p>
      <w:pPr>
        <w:pStyle w:val="Normal"/>
        <w:spacing w:lineRule="auto" w:line="276"/>
        <w:ind w:right="-284" w:hanging="0"/>
        <w:jc w:val="both"/>
        <w:rPr/>
      </w:pPr>
      <w:r>
        <w:rPr>
          <w:rFonts w:cs="Courier New" w:ascii="Courier New" w:hAnsi="Courier New"/>
          <w:u w:val="single"/>
        </w:rPr>
        <w:t>PU32 - pravá část 4.N.P.- chodba bytů – nechráněná únik.cesta (m.č.4.33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polečná komunikace do níž ústí dveře z obytných buněk - nechráněná ÚC - pož.dělící konstrukce dle SPB přilehlých PU.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20 - pravá část 3.N.P.- zázemí ubytovny (m.č.3.02,3.17-3.32)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bookmarkStart w:id="4" w:name="_1590314206"/>
      <w:bookmarkEnd w:id="4"/>
      <w:r>
        <w:rPr>
          <w:rFonts w:cs="Calibri" w:ascii="Calibri" w:hAnsi="Calibri"/>
          <w:color w:val="000000"/>
        </w:rPr>
        <w:object w:dxaOrig="10200" w:dyaOrig="33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4.8pt;height:148.3pt" filled="f" o:ole="">
            <v:imagedata r:id="rId11" o:title=""/>
          </v:shape>
          <o:OLEObject Type="Embed" ProgID="" ShapeID="ole_rId10" DrawAspect="Content" ObjectID="_51102533" r:id="rId10"/>
        </w:objec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 28,1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p = 38,1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      S = 193,7 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1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  a = 0,97</w:t>
        <w:tab/>
        <w:t xml:space="preserve">         S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32,39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</w:t>
        <w:tab/>
        <w:t>0,99          b = 0,87</w:t>
        <w:tab/>
        <w:t xml:space="preserve">         h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2,5 m        n = 0,109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0,9</w:t>
        <w:tab/>
        <w:t xml:space="preserve">         c = 1</w:t>
        <w:tab/>
        <w:t xml:space="preserve">              h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,27 m</w:t>
        <w:tab/>
        <w:t xml:space="preserve">      k = 0,16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p x a x b x c = 38,1 . 0,97 . 0,87 . 1 = 32 kg/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8 ČSN 730802 ............. </w:t>
      </w:r>
      <w:r>
        <w:rPr>
          <w:rFonts w:cs="Courier New" w:ascii="Courier New" w:hAnsi="Courier New"/>
          <w:b/>
        </w:rPr>
        <w:t>III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10 ČSN 730802 max.rozměry PÚ 51,5 x 36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21-PU26 - 4.N.P.- 6 bytů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ČSN 730833 čl.3.1.a) - byt - obytná buňka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N.P.- část objektu pro více než 3 byty .................... </w:t>
      </w:r>
      <w:r>
        <w:rPr>
          <w:rFonts w:cs="Courier New" w:ascii="Courier New" w:hAnsi="Courier New"/>
          <w:b/>
        </w:rPr>
        <w:t>OB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čl.5.1.2 - obytné buňky .... 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45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ab/>
        <w:t>(P</w:t>
      </w:r>
      <w:r>
        <w:rPr>
          <w:rFonts w:cs="Courier New" w:ascii="Courier New" w:hAnsi="Courier New"/>
          <w:vertAlign w:val="subscript"/>
        </w:rPr>
        <w:t>s</w:t>
      </w:r>
      <w:r>
        <w:rPr>
          <w:rFonts w:cs="Courier New" w:ascii="Courier New" w:hAnsi="Courier New"/>
        </w:rPr>
        <w:t>= 10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)   c = 1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le tab.8 ČSN 730802 ............. IV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ČSN 730834 čl.5.3.1.a)- lze snížit hodnotu PU21-PU26 na </w:t>
      </w:r>
      <w:r>
        <w:rPr>
          <w:rFonts w:cs="Courier New" w:ascii="Courier New" w:hAnsi="Courier New"/>
          <w:b/>
        </w:rPr>
        <w:t>III SPB !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mezní rozměry PU21-PU26 se dle čl.5.1.5 nestanovují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27 - 4.N.P.- kuřárna s lodžií (m.č.4.02,4.32)</w:t>
      </w:r>
      <w:r>
        <w:rPr>
          <w:rFonts w:cs="Courier New" w:ascii="Courier New" w:hAnsi="Courier New"/>
        </w:rPr>
        <w:t xml:space="preserve">   ČSN 73083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čl.5.1.4 – kuřárna (kočárkárna) je-li samostatným PU ....... </w:t>
      </w:r>
      <w:r>
        <w:rPr>
          <w:rFonts w:cs="Courier New" w:ascii="Courier New" w:hAnsi="Courier New"/>
          <w:b/>
        </w:rPr>
        <w:t xml:space="preserve">II SPB !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(bez průkazu 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15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     c = 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mezní rozměry PU27 se dle čl.5.1.5 nestanovují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28-PU29 – skladovací komory bytů (m.č.4.25,4.27)</w:t>
      </w:r>
      <w:r>
        <w:rPr>
          <w:rFonts w:cs="Courier New" w:ascii="Courier New" w:hAnsi="Courier New"/>
        </w:rPr>
        <w:t xml:space="preserve">   ČSN 73083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čl.5.1.4 - komory a prostory určené pro skladování různých potře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 domácnost jsou-li samostatným PU .... 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45 kg/m</w:t>
      </w:r>
      <w:r>
        <w:rPr>
          <w:rFonts w:cs="Courier New" w:ascii="Courier New" w:hAnsi="Courier New"/>
          <w:vertAlign w:val="superscript"/>
        </w:rPr>
        <w:t xml:space="preserve">2  </w:t>
      </w:r>
      <w:r>
        <w:rPr>
          <w:rFonts w:cs="Courier New" w:ascii="Courier New" w:hAnsi="Courier New"/>
        </w:rPr>
        <w:t xml:space="preserve">    c =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dle tab.8 ČSN 730802 ............. IV SPB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ČSN 730834 čl.5.3.1.a)- lze snížit hodnotu PU28-PU29 na </w:t>
      </w:r>
      <w:r>
        <w:rPr>
          <w:rFonts w:cs="Courier New" w:ascii="Courier New" w:hAnsi="Courier New"/>
          <w:b/>
        </w:rPr>
        <w:t>III SPB !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mezní rozměry PU28 a PU29 se dle čl.5.1.5 nestanovují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30 - 4.N.P.- prádelna se sušárnou (m.č.4.26)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 5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  p = 60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        S = 12,4 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1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  a = 0,98</w:t>
        <w:tab/>
        <w:t xml:space="preserve">         S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,91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</w:t>
        <w:tab/>
        <w:t>1,0           b = 0,71</w:t>
        <w:tab/>
        <w:t xml:space="preserve">         h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2,5 m        n = 0,106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0,9</w:t>
        <w:tab/>
        <w:t xml:space="preserve">         c = 1</w:t>
        <w:tab/>
        <w:t xml:space="preserve">              h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,27 m</w:t>
        <w:tab/>
        <w:t xml:space="preserve">      k = 0,12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p x a x b x c = 60 . 0,98 . 0,71 . 1 = 41,8 kg/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le tab.8 ČSN 730802 ............. IV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10 ČSN 730802 max.rozměry PÚ 51 x 36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ČSN 730834 čl.5.3.1.a)- lze snížit hodnotu PU30 na </w:t>
      </w:r>
      <w:r>
        <w:rPr>
          <w:rFonts w:cs="Courier New" w:ascii="Courier New" w:hAnsi="Courier New"/>
          <w:b/>
        </w:rPr>
        <w:t>III SPB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 xml:space="preserve">PU33 – 1.- 2.N.P.- přední schod.prostor - nechráněná úniková cesta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>(m.č.1.35,2.01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polečná komunikace - nechráněná ÚC - pož.dělící konstrukce dle SPB přilehlých PU.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 xml:space="preserve">PU34 – 1.- 4.N.P.- zadní schod.prostor se vstupní chodbou a přilehlým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 xml:space="preserve">hyg.zař. v 1.N.P.- chráněná úniková cesta typu „A“ (m.č.1.37,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>1.16-1.19,1.21-1.22,2.16,3.01,4.01)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ciální podmínky pro CH.Ú.C.typu " A " :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ČSN 730802 čl.5.3.2.a) - musí tvořit samostatný PU - vyhovuje (PU34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čl.9.3.2 ............. PU34 volíme do ...... </w:t>
      </w:r>
      <w:r>
        <w:rPr>
          <w:rFonts w:cs="Courier New" w:ascii="Courier New" w:hAnsi="Courier New"/>
          <w:b/>
        </w:rPr>
        <w:t>II SPB !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čl.9.3.2 - pož.odolnost konstrukcí dle tab.12 pro přilehlé PU, (viz pož.odolnosti konstrukcí u PU1-P35)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ožární uzávěru typu EI se samozavíračem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ožárně dělící konstrukce z nehořlavých hmot .... skutečnost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pož.stěny - cihelné a plynosilikátové zdivo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pož.stropy - 1.N.P.- 3.N.P.- ŽB stropy a podesty – vyhovuje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.N.P.- dle ČSN 730834 čl.5.6.19 – nad CH.Ú.C.typu "A" lze ponech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stávající konstrukce druhu DP2 – vyhovuje – skutečnost – dřevěný 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rám.strop + pož.sádrokarton dle ČSN 730834 čl.5.5.6 – REI 30 DP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 obvodové stěny - cihelné zdivo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) obklady - keramické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) nenosné příčky - cihelné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Poznámky : 1) čl.8.14.5 - v CH.Ú.C. nesmí být žádné hořlavé materiály s vyjímkou schod.madel a povrchové vrstvy podlahy dle ČSN 730810 TAB 2 - max.třída reakce na oheň u nášlapné vrstvy podlahových krytin v PU34 dle vyhl.č. 23/2008 Sb.§ 10 odst.3) ..... </w:t>
      </w:r>
      <w:r>
        <w:rPr>
          <w:rFonts w:cs="Courier New" w:ascii="Courier New" w:hAnsi="Courier New"/>
          <w:b/>
        </w:rPr>
        <w:t>C</w:t>
      </w:r>
      <w:r>
        <w:rPr>
          <w:rFonts w:cs="Courier New" w:ascii="Courier New" w:hAnsi="Courier New"/>
          <w:vertAlign w:val="subscript"/>
        </w:rPr>
        <w:t>fl</w:t>
      </w:r>
      <w:r>
        <w:rPr>
          <w:rFonts w:cs="Courier New" w:ascii="Courier New" w:hAnsi="Courier New"/>
        </w:rPr>
        <w:t>-s1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(třídy D</w:t>
      </w:r>
      <w:r>
        <w:rPr>
          <w:rFonts w:cs="Courier New" w:ascii="Courier New" w:hAnsi="Courier New"/>
          <w:vertAlign w:val="subscript"/>
        </w:rPr>
        <w:t>fl</w:t>
      </w:r>
      <w:r>
        <w:rPr>
          <w:rFonts w:cs="Courier New" w:ascii="Courier New" w:hAnsi="Courier New"/>
        </w:rPr>
        <w:t>, E</w:t>
      </w:r>
      <w:r>
        <w:rPr>
          <w:rFonts w:cs="Courier New" w:ascii="Courier New" w:hAnsi="Courier New"/>
          <w:vertAlign w:val="subscript"/>
        </w:rPr>
        <w:t>fl</w:t>
      </w:r>
      <w:r>
        <w:rPr>
          <w:rFonts w:cs="Courier New" w:ascii="Courier New" w:hAnsi="Courier New"/>
        </w:rPr>
        <w:t>, F</w:t>
      </w:r>
      <w:r>
        <w:rPr>
          <w:rFonts w:cs="Courier New" w:ascii="Courier New" w:hAnsi="Courier New"/>
          <w:vertAlign w:val="subscript"/>
        </w:rPr>
        <w:t xml:space="preserve">fl </w:t>
      </w:r>
      <w:r>
        <w:rPr>
          <w:rFonts w:cs="Courier New" w:ascii="Courier New" w:hAnsi="Courier New"/>
        </w:rPr>
        <w:t xml:space="preserve">- </w:t>
      </w:r>
      <w:r>
        <w:rPr>
          <w:rFonts w:cs="Courier New" w:ascii="Courier New" w:hAnsi="Courier New"/>
          <w:b/>
        </w:rPr>
        <w:t>nelze použít !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vyhovuje - skutečnost – a) BM, ker.dlažba ... A1</w:t>
      </w:r>
      <w:r>
        <w:rPr>
          <w:rFonts w:cs="Courier New" w:ascii="Courier New" w:hAnsi="Courier New"/>
          <w:vertAlign w:val="subscript"/>
        </w:rPr>
        <w:t>fl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b) PVC s třídou reakce na oheň B</w:t>
      </w:r>
      <w:r>
        <w:rPr>
          <w:rFonts w:cs="Courier New" w:ascii="Courier New" w:hAnsi="Courier New"/>
          <w:vertAlign w:val="subscript"/>
        </w:rPr>
        <w:t>fl</w:t>
      </w:r>
      <w:r>
        <w:rPr>
          <w:rFonts w:cs="Courier New" w:ascii="Courier New" w:hAnsi="Courier New"/>
        </w:rPr>
        <w:t>-C</w:t>
      </w:r>
      <w:r>
        <w:rPr>
          <w:rFonts w:cs="Courier New" w:ascii="Courier New" w:hAnsi="Courier New"/>
          <w:vertAlign w:val="subscript"/>
        </w:rPr>
        <w:t xml:space="preserve">fl </w:t>
      </w:r>
      <w:r>
        <w:rPr>
          <w:rFonts w:cs="Courier New" w:ascii="Courier New" w:hAnsi="Courier New"/>
        </w:rPr>
        <w:t>na betonové mazanině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ČSN 730802 čl.9.3.3. v CH.Ú.C. PU34 mohou být umístěny pouze okna a dveře třídy reakce na oheň A – D (třídy E</w:t>
      </w:r>
      <w:r>
        <w:rPr>
          <w:rFonts w:cs="Courier New" w:ascii="Courier New" w:hAnsi="Courier New"/>
          <w:vertAlign w:val="subscript"/>
        </w:rPr>
        <w:t xml:space="preserve"> </w:t>
      </w:r>
      <w:r>
        <w:rPr>
          <w:rFonts w:cs="Courier New" w:ascii="Courier New" w:hAnsi="Courier New"/>
        </w:rPr>
        <w:t>+ F</w:t>
      </w:r>
      <w:r>
        <w:rPr>
          <w:rFonts w:cs="Courier New" w:ascii="Courier New" w:hAnsi="Courier New"/>
          <w:vertAlign w:val="subscript"/>
        </w:rPr>
        <w:t xml:space="preserve"> </w:t>
      </w:r>
      <w:r>
        <w:rPr>
          <w:rFonts w:cs="Courier New" w:ascii="Courier New" w:hAnsi="Courier New"/>
        </w:rPr>
        <w:t xml:space="preserve">- </w:t>
      </w:r>
      <w:r>
        <w:rPr>
          <w:rFonts w:cs="Courier New" w:ascii="Courier New" w:hAnsi="Courier New"/>
          <w:b/>
        </w:rPr>
        <w:t>nelze použít !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řídy reakce na oheň dřevěných oken a dveří ...... D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třídy reakce na oheň plastových oken a dveří ..... </w:t>
      </w:r>
      <w:r>
        <w:rPr>
          <w:rFonts w:cs="Courier New" w:ascii="Courier New" w:hAnsi="Courier New"/>
          <w:b/>
        </w:rPr>
        <w:t>max. D</w:t>
      </w:r>
      <w:r>
        <w:rPr>
          <w:rFonts w:cs="Courier New" w:ascii="Courier New" w:hAnsi="Courier New"/>
        </w:rPr>
        <w:t xml:space="preserve"> – bude dokladováno od výrobce při kolaudaci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čl.9.3.3 - v CH.Ú.C. nesmějí být umístěny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zařizovací předměty nebo jiné zařízení zužující šířku ÚC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volně vedeny rozvody hořlavých látek s vyjímkou u změny stave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vertAlign w:val="superscript"/>
        </w:rPr>
      </w:pPr>
      <w:r>
        <w:rPr>
          <w:rFonts w:cs="Courier New" w:ascii="Courier New" w:hAnsi="Courier New"/>
        </w:rPr>
        <w:t>stávající nebo měněné potrubí do 5000 m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>- vyhovuje (nevyskytují se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vertAlign w:val="superscript"/>
        </w:rPr>
      </w:pPr>
      <w:r>
        <w:rPr>
          <w:rFonts w:cs="Courier New" w:ascii="Courier New" w:hAnsi="Courier New"/>
          <w:vertAlign w:val="superscript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3) volně vedeny vzduchotechnická zařízení, která neslouží pro větrání CH.Ú.C. - vyhovuje - skutečnost - hl.chodbami ani schodištěm žádné vzduchotechnické zařízení neprochází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Hyg.zařízením v 1.N.P. (m.č.1.18,1.22), které je součásti CH.Ú.C. PU34 prochází kovové VZT potrubí pro přívod vzduchu s obvodové stěny do výtahové šachty .... bude obloženo požárním obkladem s pož-odolností .... min.</w:t>
      </w:r>
      <w:r>
        <w:rPr>
          <w:rFonts w:cs="Courier New" w:ascii="Courier New" w:hAnsi="Courier New"/>
          <w:b/>
        </w:rPr>
        <w:t>EW 30 minu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) volně vedené kouřovody, rozvody středotlaké a vysokotlaké páry nebo toxických látek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) volně vedeny elektrokabely, pokud neodpovídají normám v čl.12.9 – vyhovuje – viz závěr PBŘ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čl.9.4.2 - odvětrání CH.Ú.C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usí být zajištěno oteviratelnými okny nebo dveřmi v každém podlaží o ploše ČSN 730834 čl.5.6.5 - min.1,5 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>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plocha 1 dveří + 3 oken v zádveří CH.U.C. . (1.N.P.) .... 8,50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locha 1 okna na mezipodestě v CH.U.C. .... (2.N.P.) .... 2,77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locha 1 okna na mezipodestě v CH.U.C. .... (3.N.P.) .... 2,77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locha 1 okna na mezipodestě v CH.U.C. .... (4.N.P.) .... 1,61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vertAlign w:val="superscript"/>
        </w:rPr>
      </w:pPr>
      <w:r>
        <w:rPr>
          <w:rFonts w:cs="Courier New" w:ascii="Courier New" w:hAnsi="Courier New"/>
          <w:vertAlign w:val="superscript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a : Otevírání okna pro odvětrání 4.N.P. na mezipodestě CHÚC PU34 mezi 3.- 4.N.P. (horní okno u stropu) bude mít od výrobce dodaný vhodný otevírací mechanismus, který umožní otevřít horní okno osobám přímo z mezipodesty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le vyhl.č.23/2008 Sb., § 10 odst.1) – na chodbách a ve schodišťovém prostoru v 1.- 4.N.P. PU34 (CH.Ú.C.typu "A") se instaluje nouzové osvětlení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35 - 1.- 4.N.P.- vestavba osobního mechanického výtahu bez strojovn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>(m.č.1.20,2.29,3.16,4.20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echanický osobní výtah - 10 osob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yp : 3300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ýrobce : Schindler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ČSN 730802 č.8.10.2 ................ PU35 ........... </w:t>
      </w:r>
      <w:r>
        <w:rPr>
          <w:rFonts w:cs="Courier New" w:ascii="Courier New" w:hAnsi="Courier New"/>
          <w:b/>
        </w:rPr>
        <w:t xml:space="preserve">II SPB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SN 730802 TAB.12 ........ pož. odolnost konstrukcí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(prochází PU4,PU6,PU20)</w:t>
        <w:tab/>
        <w:t xml:space="preserve">       III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sz w:val="14"/>
        </w:rPr>
        <w:t>______________________________________________________________________________________________________________________</w:t>
      </w:r>
      <w:r>
        <w:rPr>
          <w:rFonts w:cs="Courier New" w:ascii="Courier New" w:hAnsi="Courier New"/>
        </w:rPr>
        <w:tab/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požárně dělící konstrukce výtah.šachty</w:t>
        <w:tab/>
        <w:t xml:space="preserve">        30 DP1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stěny cihelné tl.300-600 mm (tab.6.1.2).. REI 18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skutečná odolnost samostatného požár.SDK podhledu 1 x RIGIPS RF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tl.15 mm + miner.vata tl.60 mm (4.11.11) zdola  na ocelové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konstrukci vynesené do cihelných zdí ................... EI 30 min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pož.uzávěry otvorů v pož.dělících stěnách</w:t>
        <w:tab/>
        <w:t xml:space="preserve">        15 DP1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veře výtahu navrhuji požární typu (4 ks) .............. EW 15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 xml:space="preserve">Závěr </w:t>
      </w:r>
      <w:r>
        <w:rPr>
          <w:rFonts w:cs="Courier New" w:ascii="Courier New" w:hAnsi="Courier New"/>
        </w:rPr>
        <w:t xml:space="preserve">: Po osazení nehořlavých požárních uzávěrů mezi jednotlivými PU, budou pož.odolnosti a druhy konstrukcí - </w:t>
      </w:r>
      <w:r>
        <w:rPr>
          <w:rFonts w:cs="Courier New" w:ascii="Courier New" w:hAnsi="Courier New"/>
          <w:b/>
        </w:rPr>
        <w:t>vyhovova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plocha větracích otvorů výtah.šachty - viz požadavek výrobce : Přívod i odvod vzduchu .. 1 % půdorysné plochy výtahu = 0,032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</w:t>
      </w:r>
      <w:r>
        <w:rPr>
          <w:rFonts w:cs="Courier New" w:ascii="Courier New" w:hAnsi="Courier New"/>
          <w:b/>
        </w:rPr>
        <w:t xml:space="preserve">vyhovuje </w:t>
      </w:r>
      <w:r>
        <w:rPr>
          <w:rFonts w:cs="Courier New" w:ascii="Courier New" w:hAnsi="Courier New"/>
        </w:rPr>
        <w:t xml:space="preserve">- skutečnost - přívod i odvod vzduchu – VZT potrubí do obvodové stěny + větracími otvory s mřížkou 200 x 200 mm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 1. a 4.N.P................ 0,04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36 – podstřešní nevyužitý prostor</w:t>
      </w:r>
      <w:r>
        <w:rPr>
          <w:rFonts w:cs="Courier New" w:ascii="Courier New" w:hAnsi="Courier New"/>
        </w:rPr>
        <w:t xml:space="preserve">     ČSN 730802 čl.8.7.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ůdní prostor není žádným způsobem využíván, nebude mít nahodilé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žární zatížení "p</w:t>
      </w:r>
      <w:r>
        <w:rPr>
          <w:rFonts w:cs="Courier New" w:ascii="Courier New" w:hAnsi="Courier New"/>
          <w:vertAlign w:val="subscript"/>
        </w:rPr>
        <w:t>n</w:t>
      </w:r>
      <w:r>
        <w:rPr>
          <w:rFonts w:cs="Courier New" w:ascii="Courier New" w:hAnsi="Courier New"/>
        </w:rPr>
        <w:t>". Od ostatních PÚ bude oddělen pož. dělícími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onstrukcemi s pož. odolností dle TAB 12 ČSN 730802.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Závěr: Nosné konstrukce střech nad pož. stropy v posledním N.P.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nemusí vykazovat pož. odolnost a mohou být i z hořlavých hmot (krov)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</w:rPr>
        <w:t xml:space="preserve">Skutečnost - půdní prostor čl.8.7.2 bodům a)b) - </w:t>
      </w:r>
      <w:r>
        <w:rPr>
          <w:rFonts w:cs="Courier New" w:ascii="Courier New" w:hAnsi="Courier New"/>
          <w:b/>
        </w:rPr>
        <w:t xml:space="preserve">vyhovuje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E) POŽ.ODOLNOST KONSTRUKCÍ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ČSN 730834 čl.5.1.5, ČSN 730802 TAB 12      druh konstrukce</w:t>
        <w:tab/>
        <w:t xml:space="preserve">                            III SPB    III SP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cs="Courier New" w:ascii="Courier New" w:hAnsi="Courier New"/>
        </w:rPr>
        <w:t>(p.N.P.)    (N.P.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sz w:val="6"/>
          <w:szCs w:val="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1) pož.dělících konstrukcí ohraničující PÚ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ož.stěny a pož.stropy</w:t>
        <w:tab/>
        <w:t xml:space="preserve">                        REI 30+     REI 45+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ná odolnost stěny cihelné tl.100 mm (tab.6.1.1) ...... EI 9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stěny plynosilikátové tl.100 mm (tab.6.4.1).EI 12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stěny cihelné tl.300-450 mm (tab.6.1.2)... REI 18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.odolnost stěny cihel.dutin.tl.300-450 mm (tab.6.1.2). REI 120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kutečná odolnost dřev.trám.stropu : prk.záklop + rákos +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+ omítka tl.15 mm + prk.podlaha tl.32 mm (2.- 3.N.P) ...... REI 45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skutečná odolnost dřev.trám.stropu : SDK.podhled RIGIPS RF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tl.12,5 mm + OSB podl.tl.22 mm (4.10.13) (4.N.P)........... REI 30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ná odolnost ŽB stropu monolit.tl.150 mm (tab.2.6)... REI 180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pož. uzávěry otvorů</w:t>
        <w:tab/>
        <w:t xml:space="preserve">                         15DP3</w:t>
        <w:tab/>
        <w:t>30DP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vrhuji dveře vedoucí mezi jednotlivými PU :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2 do PU34 – 1.N.P.- levá chodba – sch.prost.CHÚC“A“(m.č.1.10-1.17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4 do PU34 – 1.N.P.- pravá chodba – sch.prost.CHÚC“A“(m.č.1.36-1.17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4 do PU34 – 1.N.P.- pravá chodba – hyg.zař.CHÚC“A“(m.č.1.36-1.2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3 do PU34 – 1.N.P.- před.schodiště–sch.prost.CHÚC“A“(m.č.1.35-1.17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3 do PU34 – 2.N.P.- před.schodiště–sch.prost.CHÚC“A“(m.č.2.01-2.16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19 do PU34 – 3.N.P.- levá chodba – sch.prost.CHÚC“A“(m.č.3.07-3.0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20 do PU34 – 3.N.P.- pravá chodba – sch.prost.CHÚC“A“(m.č.3.32-3.01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0 do PU34 – 3.N.P.- kuřárna – sch.prost.CHÚC“A“(m.č.3.02-3.0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ž. dveře typu ...................................... EI-C 30 DP3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dle ČSN 730802 čl.9.3.2 - tyto pož.dveře se opatří </w:t>
      </w:r>
      <w:r>
        <w:rPr>
          <w:rFonts w:cs="Courier New" w:ascii="Courier New" w:hAnsi="Courier New"/>
          <w:b/>
        </w:rPr>
        <w:t xml:space="preserve">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1 do PU34 – 4.N.P.- levá chodba – sch.prost.CHÚC“A“(m.č.4.11-4.0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2 do PU34 – 4.N.P.- pravá chodba – sch.prost.CHÚC“A“(m.č.4.33-4.01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7 do PU34 – 4.N.P.- kuřárna – sch.prost.CHÚC“A“(m.č.4.02-4.01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36 do PU34 – 4.N.P.- podstřeš.prostor– sch.prost.CHÚC“A“(poklop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ž. dveře (poklop) typu ............................. EI-C 15 DP3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dle ČSN 730802 čl.9.3.2 - tyto pož.dveře se opatří </w:t>
      </w:r>
      <w:r>
        <w:rPr>
          <w:rFonts w:cs="Courier New" w:ascii="Courier New" w:hAnsi="Courier New"/>
          <w:b/>
        </w:rPr>
        <w:t xml:space="preserve">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1 do PU2 – 1.N.P.- byt správce – levá chodba (m.č.1.06-1.10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ž. dveře typu ...................................... EW 30 DP3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Poznámka : ČSN 730833 čl.5.3.7 – výše uvedené pož.dveře do bytu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</w:rPr>
        <w:t xml:space="preserve">nemusí </w:t>
      </w:r>
      <w:r>
        <w:rPr>
          <w:rFonts w:cs="Courier New" w:ascii="Courier New" w:hAnsi="Courier New"/>
        </w:rPr>
        <w:t xml:space="preserve">být opatřeny 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4 do PU3 – 1.N.P.- pravá chodba – chodba noclehárny (m.č.1.36-1.3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3 do PU5 – 2.N.P.- přední schodiště – levá chodba (m.č.2.01-2.05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3 do PU6 – 2.N.P.- přední schodiště – pravá chodba (m.č.2.01-2.20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7-PU18 do PU19 – 3.N.P.- pokoje – chodba pokojů ............ 12 ks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ž. dveře typu ...................................... EW-C 30 DP3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le ČSN 730802 čl.8.5.1. + ČSN 730833 čl.6.3.6.1 - tyto pož.dveře se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opatří </w:t>
      </w:r>
      <w:r>
        <w:rPr>
          <w:rFonts w:cs="Courier New" w:ascii="Courier New" w:hAnsi="Courier New"/>
          <w:b/>
        </w:rPr>
        <w:t xml:space="preserve">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1-PU24 do PU31 – 4.N.P.- byty – levá chodba bytů ........... 4 ks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5-PU16 do PU32 – 4.N.P.- byty – pravá chodba bytů .......... 2 ks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8-PU29 do PU32 – 4.N.P.- komory bytů – pravá chodba bytů ... 2 ks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0 do PU32 – 4.N.P.- prádelna – pravá chodba (m.č.4.26-4.33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ž. dveře typu ......................................... EW 15 DP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známka : ČSN 730833 čl.5.3.7 – výše uvedené pož.dveře do bytů a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a domovního vybavení </w:t>
      </w:r>
      <w:r>
        <w:rPr>
          <w:rFonts w:cs="Courier New" w:ascii="Courier New" w:hAnsi="Courier New"/>
          <w:b/>
        </w:rPr>
        <w:t xml:space="preserve">nemusí </w:t>
      </w:r>
      <w:r>
        <w:rPr>
          <w:rFonts w:cs="Courier New" w:ascii="Courier New" w:hAnsi="Courier New"/>
        </w:rPr>
        <w:t xml:space="preserve">být opatřeny 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nosných konstrukcí zabezp.stabilitu PÚ           R 30    R 45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stěny cihelné tl.300-600 mm (tab.6.3.3)..... R 18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.odolnost stěny cihel.dutin.tl.300-450 mm (tab.6.1.3)... R 12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ŽB trámů stropů šíře 220 mm (tab.2.4) ....... R 90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konstrukce schodišť uvnitř PÚ</w:t>
        <w:tab/>
        <w:t xml:space="preserve">                      R 15 DP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ná odolnost ŽB schodišť ............................... R 60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konstrukcí nově budovaných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nenosné konstrukce uvnitř PÚ (podhledy, příčky)          -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ný druh konstrukce sádrokartonového podhledu ...............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kutečný druh konstrukce cihelných příček ........................ DP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kutečný druh konstrukce plynosilikátových příček ................ DP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kutečný druh konstrukce kovové příčky (m.č.1.26-1.27) ........... DP1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skutečný druh konstrukce dřevěné laminát.příčky na některých WC .. DP3 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 pož.dělících konstrukcí CH.Ú.C.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rPr/>
      </w:pPr>
      <w:r>
        <w:rPr/>
        <w:t>- konstrukce chráněné UC jsou posouzeny v PU</w:t>
      </w:r>
      <w:r>
        <w:rPr>
          <w:lang w:val="cs-CZ"/>
        </w:rPr>
        <w:t>34</w:t>
      </w:r>
      <w:r>
        <w:rPr/>
        <w:t xml:space="preserve"> – vyhovuj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Závěr:</w:t>
      </w:r>
      <w:r>
        <w:rPr>
          <w:rFonts w:cs="Courier New" w:ascii="Courier New" w:hAnsi="Courier New"/>
        </w:rPr>
        <w:t xml:space="preserve"> Po osazení požárních uzávěrů mezi jednotlivými PU, budou pož. odolnosti a druhy konstrukcí - </w:t>
      </w:r>
      <w:r>
        <w:rPr>
          <w:rFonts w:cs="Courier New" w:ascii="Courier New" w:hAnsi="Courier New"/>
          <w:b/>
        </w:rPr>
        <w:t>vyhovova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F) POSOUZENÍ ÚNIKOVÝCH CEST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ČSN 73080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PU1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 xml:space="preserve">- Počet osob ČSN 730818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yt - pol.9.1.- 2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72,3 : 20 = 3,6 = 4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 PU1 vede 1 nechráněná ÚC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....TAB 18 - 25 m – skutečnost 16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ÚC....TAB 19 - 550 mm - skutečná šíře 1 x 800 mm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vyhovuje čl.9.11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počet osob..TAB 17 - 120 osob - skutečnost 4 E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PU2</w:t>
      </w:r>
      <w:r>
        <w:rPr>
          <w:rFonts w:cs="Courier New" w:ascii="Courier New" w:hAnsi="Courier New"/>
        </w:rPr>
        <w:t xml:space="preserve"> - Počet osob ČSN 730818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ncelář, vrátnice - pol.1.1.1.- 5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42,9 : 5 = 8,6 = 9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ř.sklad - pol.12.1.a)- ................ 0 (do 5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údržb.dílna - pol.8.1.2.a)- 5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21,4 : 5 = 4,2 = 4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kem E = 9 + 4 = 13 oso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Z PU2 vede 1 nechráněná ÚC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....TAB 18 – 27,5 m – skutečnost 15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ÚC....TAB 19 - 550 mm - skutečná šíře 1 x 800 mm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vyhovuje čl.9.11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počet osob..TAB 17 - 120 osob - skutečnost 13 E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PU4</w:t>
      </w:r>
      <w:r>
        <w:rPr>
          <w:rFonts w:cs="Courier New" w:ascii="Courier New" w:hAnsi="Courier New"/>
        </w:rPr>
        <w:t xml:space="preserve"> - Počet osob ČSN 730818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ř.sklady - pol.12.1.a)- ................ 0 (do 5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ádelna - pol.8.1.2.a)- 5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5,8 : 5 = 1,1 = 1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výměník - pol.15 - 11.5.a) - součinitel 0,5 ...E = 2 . 0,5 = 1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kem E = 1 + 1 = 2 oso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Z PU4 vede více nechráněných ÚC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....TAB 18 – 40,5 m – skutečnost 14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ÚC....TAB 19 - 550 mm - skutečná šíře 2 x 900 mm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vyhovuje čl.9.11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počet osob..TAB 19 - 121 osob - skutečnost 2 E - vyhovuje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cs="Courier New" w:ascii="Courier New" w:hAnsi="Courier New"/>
        </w:rPr>
        <w:t>(platí pro 1 únik. pruh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PU5</w:t>
      </w:r>
      <w:r>
        <w:rPr>
          <w:rFonts w:cs="Courier New" w:ascii="Courier New" w:hAnsi="Courier New"/>
        </w:rPr>
        <w:t xml:space="preserve"> - Počet osob ČSN 730818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ncelář - pol.1.1.1.- 5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22,9 : 5 = 4,5 = 5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čebna doučování - pol.2.2.1.- 1,5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9,6 : 1,5 = 6,4 = 6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lubovna - pol.3.4.- 2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 E = 46,1 : 2 = 2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ilovna - pol.5.2.1.- 4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32,4 : 4 = 8,1 = 8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ístnost PC - pol.2.2.3.- 3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22,6 : 3 = 7,5 = 8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ídelna - pol.7.1.1.- 1,4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22,6 : 1,4 = 15,7 = 16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kem E = 5 + 6 + 23 + 8 + 8 + 16 = 66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 PU5 vede 1 nechráněná ÚC (1 směr úniku ústící a) do PU34 CH.Ú.C.“A“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cs="Courier New" w:ascii="Courier New" w:hAnsi="Courier New"/>
        </w:rPr>
        <w:t>b) do PU33 NÚC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....TAB 18 – 27,5 m – skutečnost 18 m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in.šířka ÚC.... u = (E : K) . S = (66 : 65) . 1 = 1,01 =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1,5 únikového pruhu = 825 mm - skutečná šíře 1 x 900 mm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cs="Courier New" w:ascii="Courier New" w:hAnsi="Courier New"/>
        </w:rPr>
        <w:t>vyhovuje čl.9.11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počet osob..TAB 17 – 120 osob - skutečnost 66 E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PU6</w:t>
      </w:r>
      <w:r>
        <w:rPr>
          <w:rFonts w:cs="Courier New" w:ascii="Courier New" w:hAnsi="Courier New"/>
        </w:rPr>
        <w:t xml:space="preserve"> - Počet osob ČSN 730818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ncelář - pol.1.1.1.- 5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34,8 : 5 = 6,9 = 7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lady - pol.12.1.a)- ................ 0 (do 5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klady - pol.12.1.b)- 1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13,6 : 10 = 1,3 =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ělocvična - pol.5.2.1.- 4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56,7 : 4 = 14,1 = 14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kem E = 7 + 1 + 14 = 22 oso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Z PU6 vede 1 nechráněná ÚC (1 směr úniku ústící a) do PU34 CH.Ú.C.“A“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cs="Courier New" w:ascii="Courier New" w:hAnsi="Courier New"/>
        </w:rPr>
        <w:t>b) do PU33 NÚC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....TAB 18 – 26,5 m – skutečnost 13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ÚC....TAB 19 - 550 mm - skutečná šíře 1 x 900 mm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vyhovuje čl.9.11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počet osob..TAB 17 - 120 osob - skutečnost 22 E - vyhovuje</w:t>
      </w:r>
    </w:p>
    <w:p>
      <w:pPr>
        <w:pStyle w:val="Normal"/>
        <w:spacing w:lineRule="auto" w:line="276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PU20</w:t>
      </w:r>
      <w:r>
        <w:rPr>
          <w:rFonts w:cs="Courier New" w:ascii="Courier New" w:hAnsi="Courier New"/>
        </w:rPr>
        <w:t xml:space="preserve"> - Počet osob ČSN 730818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nceláře - pol.1.1.1.- 5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24 : 5 = 4,8 = 5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ř.sklady - pol.12.1.a)- ................ 0 (do 5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ádelna - pol.8.1.2.a)- 5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12,4 : 5 = 2,4 = 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ídelna - pol.7.1.1.- 1,4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34,6 : 1,4 = 24,7 = 25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kem E = 5 + 2 + 25 = 32 oso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Z PU20 vede 1 nechráněná ÚC ústící do PU34 CH.Ú.C.“A“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....TAB 18 – 26,5 m – skutečnost 19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ÚC....TAB 19 - 550 mm - skutečná šíře 1 x 900 mm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vyhovuje čl.9.11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počet osob..TAB 17 - 120 osob - skutečnost 32 E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PU30</w:t>
      </w:r>
      <w:r>
        <w:rPr>
          <w:rFonts w:cs="Courier New" w:ascii="Courier New" w:hAnsi="Courier New"/>
        </w:rPr>
        <w:t xml:space="preserve"> - Počet osob ČSN 730818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rádelna - pol.8.1.2.a)- 5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12,4 : 5 = 2,4 = 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Z PU30 vede 1 nechráněná ÚC ústící do PU34 CH.Ú.C.“A“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....TAB 18 – 26 m – skutečnost 19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ÚC....TAB 19 - 550 mm - skutečná šíře 1 x 900 mm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vyhovuje čl.9.11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počet osob..TAB 17 - 100 osob - skutečnost 2 E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 xml:space="preserve">PU3 </w:t>
      </w:r>
      <w:r>
        <w:rPr>
          <w:rFonts w:cs="Courier New" w:ascii="Courier New" w:hAnsi="Courier New"/>
        </w:rPr>
        <w:t xml:space="preserve">- ČSN 730833 čl.6.3.1 - 6.3.7 - z obyt.buňky noclehárny – část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 xml:space="preserve">budovy v 1.N.P. s </w:t>
      </w:r>
      <w:r>
        <w:rPr>
          <w:rFonts w:cs="Courier New" w:ascii="Courier New" w:hAnsi="Courier New"/>
          <w:b/>
        </w:rPr>
        <w:t xml:space="preserve">OB3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max.délka ÚC - čl.6.3.3 - 20 m do PU34 CH.Ú.C.“A“ - skutečnost 10 m - 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cs="Courier New" w:ascii="Courier New" w:hAnsi="Courier New"/>
        </w:rPr>
        <w:t>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chodby ........ 1,1 m - skutečnost 1,47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vých.dveří .... 0,9 m - skutečnost 0,9 m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PU7-PU18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 xml:space="preserve">- ČSN 730833 čl.6.3.1 - 6.3.7 - z obyt.buněk pokojů ubytovny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část budovy ve 3.N.P. s </w:t>
      </w:r>
      <w:r>
        <w:rPr>
          <w:rFonts w:cs="Courier New" w:ascii="Courier New" w:hAnsi="Courier New"/>
          <w:b/>
        </w:rPr>
        <w:t xml:space="preserve">OB3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dveře z pokojů vedou po NÚC PU19 do CH.Ú.C. PU34 CH.Ú.C.“A“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 - čl.6.3.3 - 20 m do PU34 CH.Ú.C.“A“ – skutečnost -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               </w:t>
      </w:r>
      <w:r>
        <w:rPr>
          <w:rFonts w:cs="Courier New" w:ascii="Courier New" w:hAnsi="Courier New"/>
        </w:rPr>
        <w:t>max.19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chodby ........ 1,1 m - skutečnost 1,47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vých.dveří .... 0,9 m - skutečnost 0,9 m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Objekty pro ubytování ČSN 730833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l.6.3.7.- únikové cesty musí mít elektrické osvětlení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Únikové cesty musí být též vybaveny nouzovým osvětlením dle ČSN EN 1838 čl.4.2.5 po dobu min.60 minut ! Na této ÚC nesmí být reflex.folie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PU21-PU29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 xml:space="preserve">- ČSN 730833 čl.5.3.1 - 5.3.10 - z obyt.buněk bytů –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část budovy ve 4.N.P. s </w:t>
      </w:r>
      <w:r>
        <w:rPr>
          <w:rFonts w:cs="Courier New" w:ascii="Courier New" w:hAnsi="Courier New"/>
          <w:b/>
        </w:rPr>
        <w:t>OB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dveře z bytů a domovního vybavení vedou po NÚC PU31 a PU32  do CH.Ú.C. PU34 CH.Ú.C.“A“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 - čl.5.3.3 - 20 m - skutečnost max.19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chodby ........ 1,1 m - skutečnost 1,47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vých.dveří .... 0,9 m - skutečnost 0,9 m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l.5.3.6 – únikové cesty PU  musí mít navrženo elektrické osvětlení dle ČSN 730802 čl.9.15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l.5.3.6 – únikové cesty - obě schodiště i společné chodby bytů včetně vstupní chodby PU34  u objektů s pož.výškou více než 9 m (skutečnost 9,15 m) </w:t>
      </w:r>
      <w:r>
        <w:rPr>
          <w:rFonts w:cs="Courier New" w:ascii="Courier New" w:hAnsi="Courier New"/>
          <w:b/>
        </w:rPr>
        <w:t xml:space="preserve">musí být též vybaveny nouzovým osvětlením </w:t>
      </w:r>
      <w:r>
        <w:rPr>
          <w:rFonts w:cs="Courier New" w:ascii="Courier New" w:hAnsi="Courier New"/>
        </w:rPr>
        <w:t>i u NÚC dle ČSN 730802 čl.9.15.2 po dobu min.15 minu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čl.5.3.9 - dveře jednotlivých místností uvnitř bytu musí být opatřeny kováním, které umožňuje v případě nouze otevřít z druhé strany dveře zevnitř zajištěné, a to bez speciálního nářadí.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PU34</w:t>
      </w:r>
      <w:r>
        <w:rPr>
          <w:rFonts w:cs="Courier New" w:ascii="Courier New" w:hAnsi="Courier New"/>
        </w:rPr>
        <w:t xml:space="preserve"> - minimální šířka CH.Ú.C. - ČSN 730802 čl.9.11.1 - 1,5 únikového pruhu = 825 mm ... skutečnost 1100 m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celkový počet E osob unikající po PU34 - CH.Ú.C. „A“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N.P. .............................................. 16 E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N.P. .................................... 24 + 32 = 56 E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N.P. .................................... 22 + 66 = 88 E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N.P. TAB 22 – 70 % ................... (4+13).0,7 = 12 E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N.P. TAB 22 – 70 % ................... (14+2).0,7 = 11 E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 xml:space="preserve">celkem </w:t>
      </w:r>
      <w:r>
        <w:rPr>
          <w:rFonts w:cs="Courier New" w:ascii="Courier New" w:hAnsi="Courier New"/>
          <w:b/>
        </w:rPr>
        <w:t>183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E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známka : Jídelna (25 E osob) v PU20 ve 3.N.P. slouží pouze pro E osoby pokojů ubytovny ve 3.N.P., které jsou započteny v PU7-PU18 ....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... skutečný počet E osob po PU34 - CH.Ú.C. „A“ je ve skutečnosti ještě o 25 E osob méně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x.počet osob po schodišti CH.Ú.C. šíře 1100 mm (2 únik.pruhy,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II SPB) - TAB 20 - 2.120 = 240 - vyhovuje - skutečnost - 183 E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 počet E osob evakuovaných v objektech pouze s jednou CH.Ú.C. „A“ ... čl.9.11.13 ..... 450 E osob – vyhovuje – skutečnost - 183 E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y : 1) Dle ČSN 730802 čl.9.15.1 + vyhl.č.23/2008 Sb. § 10 odst.5) – CH.Ú.C. PU34 musí být vybavenou nouzovým osvětlením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right="-14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V případě požáru př.skladu noclehárny (m.č.1.23) u stáv. vyústění CHÚC PU44 v 1.N.P., pož.nebezp.prostor tohoto okna částečně může ohrožovat unikající osoby po CHÚC ven na volné prostranství .... v tomto případě je únik osob z PU34 CHÚC zajištěn v 1.N.P. druhým východem přes vstupní chodbu vrátnice se stálou službou (m.č.1.01) ....</w:t>
      </w:r>
    </w:p>
    <w:p>
      <w:pPr>
        <w:pStyle w:val="Normal"/>
        <w:ind w:right="-14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měrem na druhou stranu objektu do ulice TG.Masaryka.</w:t>
      </w:r>
    </w:p>
    <w:p>
      <w:pPr>
        <w:pStyle w:val="Normal"/>
        <w:ind w:right="-14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u w:val="single"/>
        </w:rPr>
        <w:t>Závěr:</w:t>
      </w:r>
      <w:r>
        <w:rPr>
          <w:rFonts w:cs="Courier New" w:ascii="Courier New" w:hAnsi="Courier New"/>
        </w:rPr>
        <w:t xml:space="preserve"> Únikové cesty - </w:t>
      </w:r>
      <w:r>
        <w:rPr>
          <w:rFonts w:cs="Courier New" w:ascii="Courier New" w:hAnsi="Courier New"/>
          <w:b/>
        </w:rPr>
        <w:t>vyhovuj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G) POSOUZENÍ ODSTUPOVÉ VZDÁLENOSTI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 xml:space="preserve">dle ČSN 730834 čl.5.9.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dstupy se posuzují v případech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) zvětšuje-li se obestavěný prostor nástavbou nebo přístavbou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nezvětš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) zvětšují-li se šířky nebo výšky pož.otevřených ploch obvod.stě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 více než 10 % - zvětšují (pouze nové okno předního schodiště PU3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a nové okno ve 4.N.P. zadního schodiště PU34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) p.c je vyšší o více než 3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(skutečnost p.c se u bytů zvyšuje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ouze o 10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u ubytování se nemění a u ostatních PU se snižuje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Závěr : Odstupy se </w:t>
      </w:r>
      <w:r>
        <w:rPr>
          <w:rFonts w:cs="Courier New" w:ascii="Courier New" w:hAnsi="Courier New"/>
          <w:b/>
        </w:rPr>
        <w:t xml:space="preserve">musí </w:t>
      </w:r>
      <w:r>
        <w:rPr>
          <w:rFonts w:cs="Courier New" w:ascii="Courier New" w:hAnsi="Courier New"/>
        </w:rPr>
        <w:t>dle bodu posuzovat pouze dle bodu „B“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SN 730802 TAB F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anababntext"/>
        <w:spacing w:lineRule="auto" w:line="276" w:before="0" w:after="0"/>
        <w:rPr/>
      </w:pPr>
      <w:r>
        <w:rPr>
          <w:rFonts w:cs="Courier New" w:ascii="Courier New" w:hAnsi="Courier New"/>
          <w:sz w:val="24"/>
          <w:szCs w:val="24"/>
        </w:rPr>
        <w:t>Poznámka : Polystyren.obklad obvod.stěn z fasádního polystyrénu EPS 70 F (max.objemové hmotnosti 18 Kg/m</w:t>
      </w:r>
      <w:r>
        <w:rPr>
          <w:rFonts w:cs="Courier New" w:ascii="Courier New" w:hAnsi="Courier New"/>
          <w:sz w:val="24"/>
          <w:szCs w:val="24"/>
          <w:vertAlign w:val="superscript"/>
        </w:rPr>
        <w:t>3</w:t>
      </w:r>
      <w:r>
        <w:rPr>
          <w:rFonts w:cs="Courier New" w:ascii="Courier New" w:hAnsi="Courier New"/>
          <w:sz w:val="24"/>
          <w:szCs w:val="24"/>
        </w:rPr>
        <w:t xml:space="preserve"> - viz technický list) tl.140 mm uvolní dle čl.8.4.7 .. 98,3 MJ/m</w:t>
      </w:r>
      <w:r>
        <w:rPr>
          <w:rFonts w:cs="Courier New" w:ascii="Courier New" w:hAnsi="Courier New"/>
          <w:sz w:val="24"/>
          <w:szCs w:val="24"/>
          <w:vertAlign w:val="superscript"/>
        </w:rPr>
        <w:t>2</w:t>
      </w:r>
      <w:r>
        <w:rPr>
          <w:rFonts w:cs="Courier New" w:ascii="Courier New" w:hAnsi="Courier New"/>
          <w:sz w:val="24"/>
          <w:szCs w:val="24"/>
        </w:rPr>
        <w:t xml:space="preserve"> tepla což je méně než 150 MJ/m</w:t>
      </w:r>
      <w:r>
        <w:rPr>
          <w:rFonts w:cs="Courier New" w:ascii="Courier New" w:hAnsi="Courier New"/>
          <w:sz w:val="24"/>
          <w:szCs w:val="24"/>
          <w:vertAlign w:val="superscript"/>
        </w:rPr>
        <w:t xml:space="preserve">2 </w:t>
      </w:r>
      <w:r>
        <w:rPr>
          <w:rFonts w:cs="Courier New" w:ascii="Courier New" w:hAnsi="Courier New"/>
          <w:sz w:val="24"/>
          <w:szCs w:val="24"/>
        </w:rPr>
        <w:t>...čl.8.4.5 (požárně uzavřená plocha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</w:rPr>
        <w:t xml:space="preserve">1) od nových oken předního schodiště PU33 </w:t>
      </w:r>
      <w:r>
        <w:rPr>
          <w:rFonts w:cs="Courier New" w:ascii="Courier New" w:hAnsi="Courier New"/>
        </w:rPr>
        <w:t>(na místo původních luxfer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(od jednotlivého okna dle vyhl.23/2008 § 11, odst.2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5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>(čl.10.4.4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o </w:t>
      </w:r>
      <w:r>
        <w:rPr>
          <w:rFonts w:cs="Courier New" w:ascii="Courier New" w:hAnsi="Courier New"/>
        </w:rPr>
        <w:t>= 100 %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>= 1,67 m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h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>= 3,3 m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sz w:val="8"/>
          <w:szCs w:val="8"/>
        </w:rPr>
        <w:t>________________________________________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d = 0,93 m (viz výpočtový program ing.Bochňá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</w:rPr>
        <w:t>2) od nového okna zadního schodiště PU34 ve 4.N.P.</w:t>
      </w:r>
      <w:r>
        <w:rPr>
          <w:rFonts w:cs="Courier New" w:ascii="Courier New" w:hAnsi="Courier New"/>
        </w:rPr>
        <w:t>(ovětrání CHÚC „A“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le ČSN 730810 čl.3.1.3 – poznámka – u oken CH.Ú.C. není riziko výtoku plynů z požáru .......... d = 0 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</w:rPr>
        <w:t>3) od stávajících oken původní ubytovny ELIT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30 + 5 = 35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>(čl.10.4.4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o </w:t>
      </w:r>
      <w:r>
        <w:rPr>
          <w:rFonts w:cs="Courier New" w:ascii="Courier New" w:hAnsi="Courier New"/>
        </w:rPr>
        <w:t>= do 40 %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 xml:space="preserve">= do 24 m   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h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>= 3 m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sz w:val="8"/>
          <w:szCs w:val="8"/>
        </w:rPr>
        <w:t>________________________________________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d = 2,75 m (interpolací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ČSN 730834 čl.5.9.2 - odstupové vzdálenosti, které se o proti původnímu stavu (odstup od oken původní ubytovny ELITE) nezvětšují </w:t>
      </w:r>
      <w:r>
        <w:rPr>
          <w:rFonts w:cs="Courier New" w:ascii="Courier New" w:hAnsi="Courier New"/>
          <w:b/>
        </w:rPr>
        <w:t>se považují za vyhovující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Podmínky z hlediska PO pro venkovní zateplovací systém (h max.12 m)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SN 730802 čl.8.4.12.- vnější hořlavé obklady obvodových stěn z výrobků třídy reakce na oheň C – E mohou být u objektů do h max.12 m použity bez ohledu na požárně nebezpečné prostory PU téhož objektu - vyhovuje - skutečnost - h = 9,15 m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Import0"/>
        <w:spacing w:lineRule="auto" w:line="276"/>
        <w:ind w:right="-18" w:hanging="0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 xml:space="preserve">Pro vnější zateplení </w:t>
      </w:r>
      <w:r>
        <w:rPr>
          <w:rFonts w:cs="Courier New" w:ascii="Courier New" w:hAnsi="Courier New"/>
        </w:rPr>
        <w:t>musí být dle ČSN 730810 čl.3.1.3.b) splněny požadavky - ČSN 730810 čl.3.1.3.2 a)-d) :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/>
      </w:pPr>
      <w:r>
        <w:rPr>
          <w:rFonts w:cs="Courier New"/>
          <w:lang w:val="cs-CZ"/>
        </w:rPr>
        <w:t>a</w:t>
      </w:r>
      <w:r>
        <w:rPr>
          <w:rFonts w:cs="Courier New"/>
        </w:rPr>
        <w:t xml:space="preserve">) konstrukce se hodnotí jako „ucelená sestava“ (povrch.úprava, tep.   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>
          <w:rFonts w:cs="Courier New"/>
        </w:rPr>
      </w:pPr>
      <w:r>
        <w:rPr>
          <w:rFonts w:cs="Courier New"/>
        </w:rPr>
        <w:t xml:space="preserve">izolace, nosné rošty, upevňovací prvky atd...) a za vyhovující se považuje - třída reakce na oheň celého zatepl.systému </w:t>
      </w:r>
      <w:r>
        <w:rPr>
          <w:rFonts w:cs="Courier New"/>
          <w:b/>
        </w:rPr>
        <w:t>B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>
          <w:rFonts w:cs="Courier New"/>
          <w:b/>
          <w:b/>
        </w:rPr>
      </w:pPr>
      <w:r>
        <w:rPr>
          <w:rFonts w:cs="Courier New"/>
          <w:b/>
        </w:rPr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/>
      </w:pPr>
      <w:r>
        <w:rPr>
          <w:rFonts w:cs="Courier New"/>
          <w:lang w:val="cs-CZ"/>
        </w:rPr>
        <w:t>b</w:t>
      </w:r>
      <w:r>
        <w:rPr>
          <w:rFonts w:cs="Courier New"/>
        </w:rPr>
        <w:t xml:space="preserve">) přičemž tepelně izolační materiál sestavy musí (samostatně) odpovídat alespoň třídě reakce na oheň </w:t>
      </w:r>
      <w:r>
        <w:rPr>
          <w:rFonts w:cs="Courier New"/>
          <w:b/>
        </w:rPr>
        <w:t xml:space="preserve">E. </w:t>
      </w:r>
      <w:r>
        <w:rPr>
          <w:rFonts w:cs="Courier New"/>
        </w:rPr>
        <w:t>Pokud</w:t>
      </w:r>
      <w:r>
        <w:rPr>
          <w:rFonts w:cs="Courier New"/>
          <w:b/>
        </w:rPr>
        <w:t xml:space="preserve"> </w:t>
      </w:r>
      <w:r>
        <w:rPr>
          <w:rFonts w:cs="Courier New"/>
        </w:rPr>
        <w:t xml:space="preserve">je založení vnějšího zateplení </w:t>
      </w:r>
      <w:r>
        <w:rPr>
          <w:rFonts w:cs="Courier New"/>
          <w:b/>
        </w:rPr>
        <w:t>nad terénem</w:t>
      </w:r>
      <w:r>
        <w:rPr>
          <w:rFonts w:cs="Courier New"/>
        </w:rPr>
        <w:t>, je nutné v úrovni zateplení aplikovat požadavky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>
          <w:rFonts w:cs="Courier New"/>
        </w:rPr>
      </w:pPr>
      <w:r>
        <w:rPr>
          <w:rFonts w:cs="Courier New"/>
        </w:rPr>
        <w:t>čl.3.1.3.3 (s vyjímkou OB1)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>
          <w:rFonts w:cs="Courier New"/>
          <w:b/>
          <w:b/>
        </w:rPr>
      </w:pPr>
      <w:r>
        <w:rPr>
          <w:rFonts w:cs="Courier New"/>
          <w:b/>
        </w:rPr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>
          <w:rFonts w:cs="Courier New"/>
        </w:rPr>
      </w:pPr>
      <w:r>
        <w:rPr>
          <w:rFonts w:cs="Courier New"/>
          <w:lang w:val="cs-CZ"/>
        </w:rPr>
        <w:t>c</w:t>
      </w:r>
      <w:r>
        <w:rPr>
          <w:rFonts w:cs="Courier New"/>
        </w:rPr>
        <w:t>) ucelená sestava vnějš.zateplení musí vykazovat index šíření plamene povrchovou úpravou tep.izolace (např. skleněná síťovina s omítkou) ČSN 730863 ... ... i</w:t>
      </w:r>
      <w:r>
        <w:rPr>
          <w:rFonts w:cs="Courier New"/>
          <w:vertAlign w:val="subscript"/>
        </w:rPr>
        <w:t xml:space="preserve">s </w:t>
      </w:r>
      <w:r>
        <w:rPr>
          <w:rFonts w:cs="Courier New"/>
        </w:rPr>
        <w:t xml:space="preserve">= 0 mm/min - </w:t>
      </w:r>
      <w:r>
        <w:rPr>
          <w:rFonts w:cs="Courier New"/>
          <w:b/>
        </w:rPr>
        <w:t>vyhovuje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/>
      </w:pPr>
      <w:r>
        <w:rPr>
          <w:rFonts w:cs="Courier New"/>
          <w:lang w:val="cs-CZ"/>
        </w:rPr>
        <w:t>d</w:t>
      </w:r>
      <w:r>
        <w:rPr>
          <w:rFonts w:cs="Courier New"/>
        </w:rPr>
        <w:t>) ucelená sestava vnějš.zateplení musí být kontaktně spojena se zateplovanou konstrukcí ! (kontaktní spojení je pokud vertik</w:t>
      </w:r>
      <w:r>
        <w:rPr>
          <w:rFonts w:cs="Courier New"/>
          <w:lang w:val="cs-CZ"/>
        </w:rPr>
        <w:t>á</w:t>
      </w:r>
      <w:r>
        <w:rPr>
          <w:rFonts w:cs="Courier New"/>
        </w:rPr>
        <w:t>lní mezera mezi obvod.stěnou a tep.izolací např.vlivem nerovnosti obv.stěny není větší než 0,01 m</w:t>
      </w:r>
      <w:r>
        <w:rPr>
          <w:rFonts w:cs="Courier New"/>
          <w:vertAlign w:val="superscript"/>
        </w:rPr>
        <w:t xml:space="preserve">2 </w:t>
      </w:r>
      <w:r>
        <w:rPr>
          <w:rFonts w:cs="Courier New"/>
        </w:rPr>
        <w:t xml:space="preserve">na běžný metr). 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/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 xml:space="preserve">V případě nekontaktního spojení třída reakce na oheň celého zatepl. 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>
          <w:rFonts w:cs="Courier New"/>
        </w:rPr>
      </w:pPr>
      <w:r>
        <w:rPr>
          <w:rFonts w:cs="Courier New"/>
        </w:rPr>
        <w:t xml:space="preserve">systému </w:t>
      </w:r>
      <w:r>
        <w:rPr>
          <w:rFonts w:cs="Courier New"/>
          <w:b/>
        </w:rPr>
        <w:t xml:space="preserve">A1 </w:t>
      </w:r>
      <w:r>
        <w:rPr>
          <w:rFonts w:cs="Courier New"/>
        </w:rPr>
        <w:t>nebo</w:t>
      </w:r>
      <w:r>
        <w:rPr>
          <w:rFonts w:cs="Courier New"/>
          <w:b/>
        </w:rPr>
        <w:t xml:space="preserve"> A2 </w:t>
      </w:r>
      <w:r>
        <w:rPr>
          <w:rFonts w:cs="Courier New"/>
        </w:rPr>
        <w:t>dle čl. 3.1.3.4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kutečnost : 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42" w:hanging="0"/>
        <w:rPr>
          <w:rFonts w:cs="Courier New"/>
          <w:lang w:val="cs-CZ"/>
        </w:rPr>
      </w:pPr>
      <w:r>
        <w:rPr>
          <w:rFonts w:cs="Courier New"/>
        </w:rPr>
        <w:t xml:space="preserve">- zateplení </w:t>
      </w:r>
      <w:r>
        <w:rPr>
          <w:rFonts w:cs="Courier New"/>
          <w:lang w:val="cs-CZ"/>
        </w:rPr>
        <w:t xml:space="preserve">soklové části v 1.N.P. </w:t>
      </w:r>
      <w:r>
        <w:rPr>
          <w:rFonts w:cs="Courier New"/>
        </w:rPr>
        <w:t>založen</w:t>
      </w:r>
      <w:r>
        <w:rPr>
          <w:rFonts w:cs="Courier New"/>
          <w:lang w:val="cs-CZ"/>
        </w:rPr>
        <w:t>o</w:t>
      </w:r>
      <w:r>
        <w:rPr>
          <w:rFonts w:cs="Courier New"/>
        </w:rPr>
        <w:t xml:space="preserve"> </w:t>
      </w:r>
      <w:r>
        <w:rPr>
          <w:rFonts w:cs="Courier New"/>
          <w:b/>
          <w:lang w:val="cs-CZ"/>
        </w:rPr>
        <w:t>pod</w:t>
      </w:r>
      <w:r>
        <w:rPr>
          <w:rFonts w:cs="Courier New"/>
          <w:b/>
        </w:rPr>
        <w:t xml:space="preserve"> terén</w:t>
      </w:r>
      <w:r>
        <w:rPr>
          <w:rFonts w:cs="Courier New"/>
          <w:b/>
          <w:lang w:val="cs-CZ"/>
        </w:rPr>
        <w:t>em</w:t>
      </w:r>
      <w:r>
        <w:rPr>
          <w:rFonts w:cs="Courier New"/>
        </w:rPr>
        <w:t xml:space="preserve"> : 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284" w:hanging="0"/>
        <w:rPr/>
      </w:pPr>
      <w:r>
        <w:rPr>
          <w:rFonts w:cs="Courier New"/>
        </w:rPr>
        <w:t xml:space="preserve">- třída reakce na oheň celé </w:t>
      </w:r>
      <w:r>
        <w:rPr>
          <w:rFonts w:cs="Courier New"/>
          <w:lang w:val="cs-CZ"/>
        </w:rPr>
        <w:t>ucelené sestavy</w:t>
      </w:r>
      <w:r>
        <w:rPr>
          <w:rFonts w:cs="Courier New"/>
        </w:rPr>
        <w:t xml:space="preserve"> (např.RENOP, STOMIX, 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284" w:hanging="0"/>
        <w:rPr/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 xml:space="preserve">BAUMIT, TERRANOVA, atd) ........................................... </w:t>
      </w:r>
      <w:r>
        <w:rPr>
          <w:rFonts w:cs="Courier New"/>
          <w:b/>
        </w:rPr>
        <w:t>B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42" w:hanging="0"/>
        <w:rPr>
          <w:rFonts w:cs="Courier New"/>
          <w:b/>
          <w:b/>
        </w:rPr>
      </w:pPr>
      <w:r>
        <w:rPr>
          <w:rFonts w:cs="Courier New"/>
        </w:rPr>
        <w:t xml:space="preserve">- třída reakce na oheň samozhášivého polystyrénu .................... </w:t>
      </w:r>
      <w:r>
        <w:rPr>
          <w:rFonts w:cs="Courier New"/>
          <w:b/>
        </w:rPr>
        <w:t>E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42" w:hanging="0"/>
        <w:rPr>
          <w:rFonts w:cs="Courier New"/>
          <w:b/>
          <w:b/>
          <w:lang w:val="cs-CZ"/>
        </w:rPr>
      </w:pPr>
      <w:r>
        <w:rPr>
          <w:rFonts w:cs="Courier New"/>
          <w:b/>
          <w:lang w:val="cs-CZ"/>
        </w:rPr>
      </w:r>
    </w:p>
    <w:p>
      <w:pPr>
        <w:pStyle w:val="Normal"/>
        <w:spacing w:lineRule="auto" w:line="276"/>
        <w:jc w:val="both"/>
        <w:rPr>
          <w:rFonts w:cs="Courier New"/>
        </w:rPr>
      </w:pPr>
      <w:r>
        <w:rPr>
          <w:rFonts w:cs="Courier New" w:ascii="Courier New" w:hAnsi="Courier New"/>
        </w:rPr>
        <w:t>vstupu do CHÚC  a pás min.šíře 900 mm u předsazeného vystupujícího soklu nad 1.N.P. zateplení stropu a stěn 2 lodžíí ve 3.- 4.N.P.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42" w:hanging="0"/>
        <w:rPr>
          <w:rFonts w:cs="Courier New"/>
          <w:b/>
          <w:b/>
          <w:lang w:val="cs-CZ"/>
        </w:rPr>
      </w:pPr>
      <w:r>
        <w:rPr>
          <w:rFonts w:cs="Courier New"/>
        </w:rPr>
        <w:t xml:space="preserve">- třída reakce na oheň </w:t>
      </w:r>
      <w:r>
        <w:rPr>
          <w:rFonts w:cs="Courier New"/>
          <w:lang w:val="cs-CZ"/>
        </w:rPr>
        <w:t>miner.vaty</w:t>
      </w:r>
      <w:r>
        <w:rPr>
          <w:rFonts w:cs="Courier New"/>
        </w:rPr>
        <w:t xml:space="preserve"> ..................</w:t>
      </w:r>
      <w:r>
        <w:rPr>
          <w:rFonts w:cs="Courier New"/>
          <w:lang w:val="cs-CZ"/>
        </w:rPr>
        <w:t>...........</w:t>
      </w:r>
      <w:r>
        <w:rPr>
          <w:rFonts w:cs="Courier New"/>
        </w:rPr>
        <w:t xml:space="preserve">.. </w:t>
      </w:r>
      <w:r>
        <w:rPr>
          <w:rFonts w:cs="Courier New"/>
          <w:b/>
          <w:lang w:val="cs-CZ"/>
        </w:rPr>
        <w:t>A1-A2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284" w:hanging="0"/>
        <w:rPr/>
      </w:pPr>
      <w:r>
        <w:rPr>
          <w:rFonts w:cs="Courier New"/>
        </w:rPr>
        <w:t xml:space="preserve">- třída reakce na oheň celé </w:t>
      </w:r>
      <w:r>
        <w:rPr>
          <w:rFonts w:cs="Courier New"/>
          <w:lang w:val="cs-CZ"/>
        </w:rPr>
        <w:t>ucelené sestavy</w:t>
      </w:r>
      <w:r>
        <w:rPr>
          <w:rFonts w:cs="Courier New"/>
        </w:rPr>
        <w:t xml:space="preserve"> (např.RENOP, STOMIX, 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284" w:hanging="0"/>
        <w:rPr/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BAUMIT, TERRANOVA, atd) .................................</w:t>
      </w:r>
      <w:r>
        <w:rPr>
          <w:rFonts w:cs="Courier New"/>
          <w:lang w:val="cs-CZ"/>
        </w:rPr>
        <w:t>....</w:t>
      </w:r>
      <w:r>
        <w:rPr>
          <w:rFonts w:cs="Courier New"/>
        </w:rPr>
        <w:t>..</w:t>
      </w:r>
      <w:r>
        <w:rPr>
          <w:rFonts w:cs="Courier New"/>
          <w:lang w:val="cs-CZ"/>
        </w:rPr>
        <w:t xml:space="preserve"> </w:t>
      </w:r>
      <w:r>
        <w:rPr>
          <w:rFonts w:cs="Courier New"/>
          <w:b/>
          <w:lang w:val="cs-CZ"/>
        </w:rPr>
        <w:t>A1-A2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42" w:hanging="0"/>
        <w:rPr>
          <w:rFonts w:cs="Courier New"/>
          <w:b/>
          <w:b/>
          <w:lang w:val="cs-CZ"/>
        </w:rPr>
      </w:pPr>
      <w:r>
        <w:rPr>
          <w:rFonts w:cs="Courier New"/>
          <w:b/>
          <w:lang w:val="cs-CZ"/>
        </w:rPr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42" w:hanging="0"/>
        <w:rPr/>
      </w:pPr>
      <w:r>
        <w:rPr>
          <w:rFonts w:cs="Courier New"/>
          <w:lang w:val="cs-CZ"/>
        </w:rPr>
        <w:t>založení vrchní části fasády 2.- 4.N.P. je založeno nad terénem s vystupujícím soklem úrovně fasády ve výšce cca 2 - 2,2 m nad teréne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 úrovní založení navazuje zatepl.systém z čedičové nebo skelné vaty šíře min.0,9 m</w:t>
      </w:r>
      <w:r>
        <w:rPr>
          <w:rFonts w:cs="Courier New" w:ascii="Courier New" w:hAnsi="Courier New"/>
          <w:b/>
        </w:rPr>
        <w:t xml:space="preserve"> ........................... A1 - A2</w:t>
      </w:r>
      <w:r>
        <w:rPr>
          <w:rFonts w:cs="Courier New" w:ascii="Courier New" w:hAnsi="Courier New"/>
        </w:rPr>
        <w:t>, aby nedošlo k výše uvedenému úmyslnému zapálení a šíření plamene - vyhovuje</w:t>
      </w:r>
    </w:p>
    <w:p>
      <w:pPr>
        <w:pStyle w:val="Prosttext"/>
        <w:spacing w:lineRule="auto" w:line="276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Prosttext"/>
        <w:spacing w:lineRule="auto" w:line="276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- navržené zateplení objektu má kontaktní spojení s cihelnou obvodovou</w:t>
      </w:r>
    </w:p>
    <w:p>
      <w:pPr>
        <w:pStyle w:val="Prosttext"/>
        <w:spacing w:lineRule="auto" w:line="276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 xml:space="preserve">stěnou - </w:t>
      </w:r>
      <w:r>
        <w:rPr>
          <w:rFonts w:cs="Courier New" w:ascii="Courier New" w:hAnsi="Courier New"/>
          <w:b/>
          <w:sz w:val="24"/>
          <w:szCs w:val="24"/>
        </w:rPr>
        <w:t>vyhovuje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rPr/>
      </w:pPr>
      <w:r>
        <w:rPr>
          <w:rFonts w:cs="Courier New"/>
        </w:rPr>
        <w:t xml:space="preserve">- index šíření plamene povrchovou úpravou tep.izolace  - navržená    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skleněná síťovina s omítkou) ČSN 730863 ......... i</w:t>
      </w:r>
      <w:r>
        <w:rPr>
          <w:rFonts w:cs="Courier New"/>
          <w:vertAlign w:val="subscript"/>
        </w:rPr>
        <w:t xml:space="preserve">s </w:t>
      </w:r>
      <w:r>
        <w:rPr>
          <w:rFonts w:cs="Courier New"/>
        </w:rPr>
        <w:t xml:space="preserve">= 0 - </w:t>
      </w:r>
      <w:r>
        <w:rPr>
          <w:rFonts w:cs="Courier New"/>
          <w:b/>
        </w:rPr>
        <w:t>vyhovuje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... </w:t>
      </w:r>
      <w:r>
        <w:rPr>
          <w:rFonts w:cs="Courier New" w:ascii="Courier New" w:hAnsi="Courier New"/>
          <w:b/>
        </w:rPr>
        <w:t xml:space="preserve">vyhovuje </w:t>
      </w:r>
      <w:r>
        <w:rPr>
          <w:rFonts w:cs="Courier New" w:ascii="Courier New" w:hAnsi="Courier New"/>
        </w:rPr>
        <w:t>- ČSN 730810 čl.3.1.3.b)- čl.3.1.3.2 a)-d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Poznámky : 1) Do této výšky objektu </w:t>
      </w:r>
      <w:r>
        <w:rPr>
          <w:rFonts w:cs="Courier New" w:ascii="Courier New" w:hAnsi="Courier New"/>
          <w:b/>
        </w:rPr>
        <w:t xml:space="preserve">jsou </w:t>
      </w:r>
      <w:r>
        <w:rPr>
          <w:rFonts w:cs="Courier New" w:ascii="Courier New" w:hAnsi="Courier New"/>
        </w:rPr>
        <w:t>jako tepelná izolace také povoleny pěnové plasty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2) Dle ČSN 730834 čl.5.5.3. při dodatečné vnější tepelné izolaci obvodových stěn, provedené dle ČSN 730802 a přidružených norem (ČSN 730810, ČSN 732901) a zasklení lodžií, balkónů či pavlačí dle ČSN 730810 čl.5.4.10  se nezvětšují pož.otevřené plochy obvodových stěn ..... </w:t>
      </w:r>
      <w:r>
        <w:rPr>
          <w:rFonts w:cs="Courier New" w:ascii="Courier New" w:hAnsi="Courier New"/>
          <w:b/>
        </w:rPr>
        <w:t>odstupové vzdálenosti se neposuzují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 Dle ČSN 730810 čl.3.1.3 poznámka – úpravami dle toho článku se nemění druh konstrukce obvodové stěny a tím ani původní konstrukční systém objektu</w:t>
      </w:r>
    </w:p>
    <w:p>
      <w:pPr>
        <w:pStyle w:val="Import0"/>
        <w:spacing w:lineRule="auto" w:line="276"/>
        <w:ind w:right="-18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Import0"/>
        <w:spacing w:lineRule="auto" w:line="276"/>
        <w:ind w:right="-18" w:hanging="0"/>
        <w:jc w:val="both"/>
        <w:rPr/>
      </w:pPr>
      <w:r>
        <w:rPr>
          <w:rFonts w:cs="Courier New" w:ascii="Courier New" w:hAnsi="Courier New"/>
        </w:rPr>
        <w:t xml:space="preserve">4) S ohledem na osoby pro které je objekt určen, je z hlediska PO </w:t>
      </w:r>
      <w:r>
        <w:rPr>
          <w:rFonts w:cs="Courier New" w:ascii="Courier New" w:hAnsi="Courier New"/>
          <w:b/>
        </w:rPr>
        <w:t>navrženo navíc</w:t>
      </w:r>
      <w:r>
        <w:rPr>
          <w:rFonts w:cs="Courier New" w:ascii="Courier New" w:hAnsi="Courier New"/>
        </w:rPr>
        <w:t xml:space="preserve"> nehořlavé zateplení z minerální vaty celé vstupní části + 1,5 m přilehlé fasády kolem východových dveří z CH.Ú.C. PU34 dle ČSN 730810 čl.3.1.3.5.e) i když tato podmínka je až pro objekty s požární výškou nad 12 m ..... jsme na straně bezpečnosti.</w:t>
      </w:r>
    </w:p>
    <w:p>
      <w:pPr>
        <w:pStyle w:val="Import0"/>
        <w:spacing w:lineRule="auto" w:line="276"/>
        <w:ind w:right="-1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Import6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42" w:hanging="0"/>
        <w:rPr/>
      </w:pPr>
      <w:r>
        <w:rPr>
          <w:rFonts w:cs="Courier New"/>
          <w:u w:val="none"/>
        </w:rPr>
        <w:t>Závěr : Takto upravené povrchy obvodových stěn mohou tvořit požární pásy a tyto stěny též mohou zasahovat do požárně nebezpečného prostoru téhož objektu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none"/>
        </w:rPr>
      </w:pPr>
      <w:r>
        <w:rPr>
          <w:rFonts w:cs="Courier New" w:ascii="Courier New" w:hAnsi="Courier New"/>
          <w:u w:val="non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Závazná podmínka : Dle ČSN 730802 čl.9.3.1</w:t>
      </w:r>
      <w:r>
        <w:rPr>
          <w:rFonts w:cs="Courier New"/>
        </w:rPr>
        <w:t xml:space="preserve"> - </w:t>
      </w:r>
      <w:r>
        <w:rPr>
          <w:rFonts w:cs="Courier New" w:ascii="Courier New" w:hAnsi="Courier New"/>
        </w:rPr>
        <w:t xml:space="preserve">při použití plastu jako tepelné izolace se musí nad hlavním východem z budovy zřídit ochranná stříška nebo markýza, chránící unikající osoby proti odkapávání zateplovacích desek – </w:t>
      </w:r>
      <w:r>
        <w:rPr>
          <w:rFonts w:cs="Courier New" w:ascii="Courier New" w:hAnsi="Courier New"/>
          <w:b/>
        </w:rPr>
        <w:t>vyhovuje</w:t>
      </w:r>
      <w:r>
        <w:rPr>
          <w:rFonts w:cs="Courier New" w:ascii="Courier New" w:hAnsi="Courier New"/>
        </w:rPr>
        <w:t xml:space="preserve"> – viz pohledy – nad všemi 4 východy z posuzovaného objektu, jsou v projektu navrženy ochranné stříšk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H) POSOUZENÍ PRO PROTIPOŽÁRNÍ ZÁSAH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1) Příjezdy a přístupy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 asfaltové silnici šíře 6 m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2) Nástupní plochy</w:t>
      </w:r>
      <w:r>
        <w:rPr>
          <w:rFonts w:cs="Courier New" w:ascii="Courier New" w:hAnsi="Courier New"/>
        </w:rPr>
        <w:t xml:space="preserve"> - ČSN 730802</w:t>
        <w:tab/>
        <w:t>čl.12.4.4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U objektů do h = 12 m se </w:t>
      </w:r>
      <w:r>
        <w:rPr>
          <w:rFonts w:cs="Courier New" w:ascii="Courier New" w:hAnsi="Courier New"/>
          <w:u w:val="single"/>
        </w:rPr>
        <w:t>nemusí</w:t>
      </w:r>
      <w:r>
        <w:rPr>
          <w:rFonts w:cs="Courier New" w:ascii="Courier New" w:hAnsi="Courier New"/>
        </w:rPr>
        <w:t xml:space="preserve">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3) Požární vodovod</w:t>
      </w:r>
      <w:r>
        <w:rPr>
          <w:rFonts w:cs="Courier New" w:ascii="Courier New" w:hAnsi="Courier New"/>
        </w:rPr>
        <w:tab/>
        <w:t>ČSN 730873 TAB 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PU1,PU3,PU4,PU7-19,PU21-35 - nevýrobní objekt . S = do 120 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.. </w:t>
      </w:r>
      <w:r>
        <w:rPr>
          <w:rFonts w:cs="Courier New" w:ascii="Courier New" w:hAnsi="Courier New"/>
          <w:b/>
        </w:rPr>
        <w:t xml:space="preserve">4 l/s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statní PU - nevýrobní objekt ................ S = nad 120 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.. </w:t>
      </w:r>
      <w:r>
        <w:rPr>
          <w:rFonts w:cs="Courier New" w:ascii="Courier New" w:hAnsi="Courier New"/>
          <w:b/>
        </w:rPr>
        <w:t>6 l/s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nebo objem nádrže požární vody ................................ </w:t>
      </w:r>
      <w:r>
        <w:rPr>
          <w:rFonts w:cs="Courier New" w:ascii="Courier New" w:hAnsi="Courier New"/>
          <w:b/>
        </w:rPr>
        <w:t>22 m</w:t>
      </w:r>
      <w:r>
        <w:rPr>
          <w:rFonts w:cs="Courier New" w:ascii="Courier New" w:hAnsi="Courier New"/>
          <w:vertAlign w:val="superscript"/>
        </w:rPr>
        <w:t>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vertAlign w:val="superscript"/>
        </w:rPr>
      </w:pPr>
      <w:r>
        <w:rPr>
          <w:rFonts w:cs="Courier New" w:ascii="Courier New" w:hAnsi="Courier New"/>
          <w:vertAlign w:val="superscript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a) Vnitřní odběrná místa</w:t>
      </w:r>
      <w:r>
        <w:rPr>
          <w:rFonts w:cs="Courier New" w:ascii="Courier New" w:hAnsi="Courier New"/>
        </w:rPr>
        <w:t xml:space="preserve"> ČSN 73087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2 - čl.4.4.b.1) - součin S a p = 124,3 . 36,1 = 4488 což je méně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ž 9000 - závěr - nemusí se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4 - čl.4.4.b.1) - součin S a p = 100,7 . 42,4 = 4270 což je méně než 9000 - závěr - nemusí se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5 - čl.4.4.b.1) - součin S a p = 208,9 . 30,4 = 6351 což je méně než 9000 - závěr - nemusí se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6 - čl.4.4.b.1) - součin S a p = 205,1 . 40 = 8204 což je méně než 9000 - závěr - nemusí se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20 - čl.4.4.b.1) - součin S a p = 193,7 . 38,1 = 7380 což je méně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ž 9000 - závěr - nemusí se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0 - čl.4.4.b.1) - součin S a p = 12,4 . 60 = 744 což je méně než 9000 - závěr - nemusí se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ČSN 730834 čl.5.10.5. PU1, PU21-PU32 - čl.4.4.b.5) – část objektu pro bydlení s počtem max.20 E osob - skutečnost – ČSN 730818 –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1  - byt - pol.9.1.- 2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 ..... E = 72,3 : 20 = 3,6 = 4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1 - byt - pol.9.1.- 2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 ..... E = 45,3 : 20 = 2,2 = 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2 - byt - pol.9.1.- 2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 ..... E = 45,3 : 20 = 2,2 = 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3 - byt - pol.9.1.- 2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 ..... E = 45,3 : 20 = 2,2 = 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4 - byt - pol.9.1.- 2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 ..... E = 45,3 : 20 = 2,2 = 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25 - byt - pol.9.1.- 2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 ..... E = 46,3 : 20 = 2,3 = 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6 - byt - pol.9.1.- 2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 ..... E = 46,1 : 20 = 2,3 = 2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kem E = 4 + 2 + 2 + 2 + 2 + 2 + 2 = 16 E osob</w:t>
      </w:r>
    </w:p>
    <w:p>
      <w:pPr>
        <w:pStyle w:val="Normal"/>
        <w:spacing w:lineRule="auto" w:line="27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závěr - nemusí se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U3, PU7-PU18 - čl.4.4.b.5)- počet E ubytovaných osob v objektu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rostor pro ubytování pro max.20 E osob - skutečnos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ČSN 730818 pol. 7.2.1.- součinitel 1,5 .. E = 25 . 1,5 = 38 E osob - závěr - </w:t>
      </w:r>
      <w:r>
        <w:rPr>
          <w:rFonts w:cs="Courier New" w:ascii="Courier New" w:hAnsi="Courier New"/>
          <w:b/>
        </w:rPr>
        <w:t>musí se zřizova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Návrh : čl.6.5.- u objektu pro ubytování OB3 se navrhují vnitřní odběrní místa - hadicový systém typu (D) s tvarově stálou hadicí DN 19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o schod.prostoru v 1.N.P., 2.N.P., 3.N.P., 4.N.P. navrhuji vnitřní odběrné místa (hydranty) - hadicový systém (D) s tvarově stálou hadicí DN 19 mm délky 30 m včetně proudnice.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Celkem 4 vnitřní odběrné místa (hydranty) -  hadicový systém typu (D) s tvarově stálou hadicí DN 19 m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dmínky pro instalaci vnitřních odběrných míst (hydrantů)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řívodní potrubí min.DN 19 mm (doporučuji DN 25 nebo 32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doporučená výška hydrantu od podlahy 1,3 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minimální celkový přetlak v nejvyšším hydrantu 0,2 Mpa při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oučasném průtoku s uzaviratelné proudnice min.0,3 l/s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le čl.6.2 - hadicový systém musí být typu, tak aby šel obsluhovat jednou osobou - viz - hadicové systémy - část 1 : Specifikace pro požární hadicové navijáky s tvarově stálými hadicemi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a : čl.6.9.- přívodní zavodněné potrubí k vnitřním odběrným místům (hydrantům) může být z hořlavých hmot (např.z polyetylénu) a může vést volně po povrchu prostory s požárním rizikem, jestliže :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- max.doba od ohlášení požáru po zásah jednotek HZS je max.15 min  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max.vzdálenost objektu od útvaru 9 km) - vyhovuje - skutečnost - 1 k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 HZS Varnsdorf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výška objektu je h max.45 m - vyhovuje – skutečnost 9,15 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součin a.p</w:t>
      </w:r>
      <w:r>
        <w:rPr>
          <w:rFonts w:cs="Courier New" w:ascii="Courier New" w:hAnsi="Courier New"/>
          <w:vertAlign w:val="superscript"/>
        </w:rPr>
        <w:t xml:space="preserve">0,5 </w:t>
      </w:r>
      <w:r>
        <w:rPr>
          <w:rFonts w:cs="Courier New" w:ascii="Courier New" w:hAnsi="Courier New"/>
        </w:rPr>
        <w:t>je max.7,5 - vyhovuje - skutečnost 0,8 . 10</w:t>
      </w:r>
      <w:r>
        <w:rPr>
          <w:rFonts w:cs="Courier New" w:ascii="Courier New" w:hAnsi="Courier New"/>
          <w:vertAlign w:val="superscript"/>
        </w:rPr>
        <w:t xml:space="preserve">0,5 </w:t>
      </w:r>
      <w:r>
        <w:rPr>
          <w:rFonts w:cs="Courier New" w:ascii="Courier New" w:hAnsi="Courier New"/>
        </w:rPr>
        <w:t>= 2,5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b) Vnější odběrná místa :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ž.voda 22 m</w:t>
      </w:r>
      <w:r>
        <w:rPr>
          <w:rFonts w:cs="Courier New" w:ascii="Courier New" w:hAnsi="Courier New"/>
          <w:vertAlign w:val="superscript"/>
        </w:rPr>
        <w:t xml:space="preserve">3 </w:t>
      </w:r>
      <w:r>
        <w:rPr>
          <w:rFonts w:cs="Courier New" w:ascii="Courier New" w:hAnsi="Courier New"/>
        </w:rPr>
        <w:t>bude zajištěna z nedaleké požární nádrže za nákupním centrem BILLA, která je vzdálena od posuzovaného objektu cca 600 m - vyhovuje TAB 1 - max.600 m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ný objem pož.nádrže : 50 x 30 x 1,5 = 2250 m</w:t>
      </w:r>
      <w:r>
        <w:rPr>
          <w:rFonts w:cs="Courier New" w:ascii="Courier New" w:hAnsi="Courier New"/>
          <w:vertAlign w:val="superscript"/>
        </w:rPr>
        <w:t xml:space="preserve">3 </w:t>
      </w:r>
      <w:r>
        <w:rPr>
          <w:rFonts w:cs="Courier New" w:ascii="Courier New" w:hAnsi="Courier New"/>
        </w:rPr>
        <w:t xml:space="preserve">vody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Jako vhodné zpevněné odběrné místo této nádrže lze využít příjezdovou komunikaci šíře 4 m s vybudovaným zpevněným odběrným místem vyhovující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SN 752411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4) Přenosné hasící přístroje</w:t>
      </w:r>
      <w:r>
        <w:rPr>
          <w:rFonts w:cs="Courier New" w:ascii="Courier New" w:hAnsi="Courier New"/>
        </w:rPr>
        <w:t xml:space="preserve"> - ČSN 730802 čl.12.8, ČSN EN 3-7 + A1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</w:rPr>
        <w:t>PU1,PU2</w:t>
      </w:r>
      <w:r>
        <w:rPr>
          <w:rFonts w:cs="Courier New" w:ascii="Courier New" w:hAnsi="Courier New"/>
        </w:rPr>
        <w:t xml:space="preserve">  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S . a . c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  <w:vertAlign w:val="superscript"/>
        </w:rPr>
        <w:t xml:space="preserve">1/2 </w:t>
      </w:r>
      <w:r>
        <w:rPr>
          <w:rFonts w:cs="Courier New" w:ascii="Courier New" w:hAnsi="Courier New"/>
        </w:rPr>
        <w:t>větší než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196,6 . 0,97 . 1)</w:t>
      </w:r>
      <w:r>
        <w:rPr>
          <w:rFonts w:cs="Courier New" w:ascii="Courier New" w:hAnsi="Courier New"/>
          <w:vertAlign w:val="superscript"/>
        </w:rPr>
        <w:t>1/2</w:t>
      </w:r>
      <w:r>
        <w:rPr>
          <w:rFonts w:cs="Courier New" w:ascii="Courier New" w:hAnsi="Courier New"/>
        </w:rPr>
        <w:t xml:space="preserve">= 2,0 (počet PHP dle ČSN)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>HJ</w:t>
      </w:r>
      <w:r>
        <w:rPr>
          <w:rFonts w:cs="Courier New" w:ascii="Courier New" w:hAnsi="Courier New"/>
        </w:rPr>
        <w:t>= 6 .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6 . 2 = 12 (počet hasících jednote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o levé hlavní chodby v 1.N.P. navrhuji .. 2 x PHP práškový s hasící schopností min.21 A .. vyhovuje - vyhl.č.23/2008 Sb. příloha 4 TAB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PU3</w:t>
      </w:r>
      <w:r>
        <w:rPr>
          <w:rFonts w:cs="Courier New" w:ascii="Courier New" w:hAnsi="Courier New"/>
        </w:rPr>
        <w:t xml:space="preserve"> – část objektu s OB3 - ČSN 730833 čl.6.4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chodby noclehárny v 1.N.P. (m.č.1.31) navrhuji 1 x PHP práškový s has.schopností min.21 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PU4</w:t>
      </w:r>
      <w:r>
        <w:rPr>
          <w:rFonts w:cs="Courier New" w:ascii="Courier New" w:hAnsi="Courier New"/>
        </w:rPr>
        <w:t xml:space="preserve"> 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S . a . c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  <w:vertAlign w:val="superscript"/>
        </w:rPr>
        <w:t xml:space="preserve">1/2 </w:t>
      </w:r>
      <w:r>
        <w:rPr>
          <w:rFonts w:cs="Courier New" w:ascii="Courier New" w:hAnsi="Courier New"/>
        </w:rPr>
        <w:t xml:space="preserve">větší než 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100,7 . 0,99 . 1)</w:t>
      </w:r>
      <w:r>
        <w:rPr>
          <w:rFonts w:cs="Courier New" w:ascii="Courier New" w:hAnsi="Courier New"/>
          <w:vertAlign w:val="superscript"/>
        </w:rPr>
        <w:t>1/2</w:t>
      </w:r>
      <w:r>
        <w:rPr>
          <w:rFonts w:cs="Courier New" w:ascii="Courier New" w:hAnsi="Courier New"/>
        </w:rPr>
        <w:t xml:space="preserve">= 1,49 (počet PHP dle ČSN)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>HJ</w:t>
      </w:r>
      <w:r>
        <w:rPr>
          <w:rFonts w:cs="Courier New" w:ascii="Courier New" w:hAnsi="Courier New"/>
        </w:rPr>
        <w:t>= 6 .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6 . 1,49 = 9 (počet hasících jednote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o pravé hlavní chodby v 1.N.P. navrhuji .. 2 x PHP práškový s hasící schopností min.21 A .. vyhovuje - vyhl.č.23/2008 Sb. příloha 4 TAB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PU5</w:t>
      </w:r>
      <w:r>
        <w:rPr>
          <w:rFonts w:cs="Courier New" w:ascii="Courier New" w:hAnsi="Courier New"/>
        </w:rPr>
        <w:t xml:space="preserve"> 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S . a . c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  <w:vertAlign w:val="superscript"/>
        </w:rPr>
        <w:t xml:space="preserve">1/2 </w:t>
      </w:r>
      <w:r>
        <w:rPr>
          <w:rFonts w:cs="Courier New" w:ascii="Courier New" w:hAnsi="Courier New"/>
        </w:rPr>
        <w:t xml:space="preserve">větší než 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208,9 . 0,95 . 1)</w:t>
      </w:r>
      <w:r>
        <w:rPr>
          <w:rFonts w:cs="Courier New" w:ascii="Courier New" w:hAnsi="Courier New"/>
          <w:vertAlign w:val="superscript"/>
        </w:rPr>
        <w:t>1/2</w:t>
      </w:r>
      <w:r>
        <w:rPr>
          <w:rFonts w:cs="Courier New" w:ascii="Courier New" w:hAnsi="Courier New"/>
        </w:rPr>
        <w:t xml:space="preserve">= 2 (počet PHP dle ČSN)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>HJ</w:t>
      </w:r>
      <w:r>
        <w:rPr>
          <w:rFonts w:cs="Courier New" w:ascii="Courier New" w:hAnsi="Courier New"/>
        </w:rPr>
        <w:t>= 6 .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6 . 2 = 12 (počet hasících jednote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o levé hlavní chodby ve 2.N.P. navrhuji .. 2 x PHP práškový s hasící schopností min.21 A .. vyhovuje - vyhl.č.23/2008 Sb. příloha 4 TAB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PU6</w:t>
      </w:r>
      <w:r>
        <w:rPr>
          <w:rFonts w:cs="Courier New" w:ascii="Courier New" w:hAnsi="Courier New"/>
        </w:rPr>
        <w:t xml:space="preserve"> 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S . a . c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  <w:vertAlign w:val="superscript"/>
        </w:rPr>
        <w:t xml:space="preserve">1/2 </w:t>
      </w:r>
      <w:r>
        <w:rPr>
          <w:rFonts w:cs="Courier New" w:ascii="Courier New" w:hAnsi="Courier New"/>
        </w:rPr>
        <w:t xml:space="preserve">větší než 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205,1 . 0,97 . 1)</w:t>
      </w:r>
      <w:r>
        <w:rPr>
          <w:rFonts w:cs="Courier New" w:ascii="Courier New" w:hAnsi="Courier New"/>
          <w:vertAlign w:val="superscript"/>
        </w:rPr>
        <w:t>1/2</w:t>
      </w:r>
      <w:r>
        <w:rPr>
          <w:rFonts w:cs="Courier New" w:ascii="Courier New" w:hAnsi="Courier New"/>
        </w:rPr>
        <w:t xml:space="preserve">= 2(počet PHP dle ČSN)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>HJ</w:t>
      </w:r>
      <w:r>
        <w:rPr>
          <w:rFonts w:cs="Courier New" w:ascii="Courier New" w:hAnsi="Courier New"/>
        </w:rPr>
        <w:t>= 6 .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6 . 2 = 12 (počet hasících jednote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o pravé hlavní chodby ve 2.N.P. navrhuji .. 2 x PHP práškový s hasící schopností min.21 A .. vyhovuje - vyhl.č.23/2008 Sb. příloha 4 TAB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PU7-PU19</w:t>
      </w:r>
      <w:r>
        <w:rPr>
          <w:rFonts w:cs="Courier New" w:ascii="Courier New" w:hAnsi="Courier New"/>
        </w:rPr>
        <w:t xml:space="preserve"> – část objektu s OB3 - ČSN 730833 čl.6.4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levé chodby ubytovny ve 3.N.P. navrhuji 2 x PHP práškový s has.schopností min.21 A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+ hlav. elektrorozvaděči objektu v 1.N.P. (m.č.1.10) navrhuji .......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1 x PHP práškový s hasící schopností min.21 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PU20</w:t>
      </w:r>
      <w:r>
        <w:rPr>
          <w:rFonts w:cs="Courier New" w:ascii="Courier New" w:hAnsi="Courier New"/>
        </w:rPr>
        <w:t xml:space="preserve"> 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S . a . c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  <w:vertAlign w:val="superscript"/>
        </w:rPr>
        <w:t xml:space="preserve">1/2 </w:t>
      </w:r>
      <w:r>
        <w:rPr>
          <w:rFonts w:cs="Courier New" w:ascii="Courier New" w:hAnsi="Courier New"/>
        </w:rPr>
        <w:t xml:space="preserve">větší než 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193,7 . 0,97 . 1)</w:t>
      </w:r>
      <w:r>
        <w:rPr>
          <w:rFonts w:cs="Courier New" w:ascii="Courier New" w:hAnsi="Courier New"/>
          <w:vertAlign w:val="superscript"/>
        </w:rPr>
        <w:t>1/2</w:t>
      </w:r>
      <w:r>
        <w:rPr>
          <w:rFonts w:cs="Courier New" w:ascii="Courier New" w:hAnsi="Courier New"/>
        </w:rPr>
        <w:t xml:space="preserve">= 2 (počet PHP dle ČSN)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>HJ</w:t>
      </w:r>
      <w:r>
        <w:rPr>
          <w:rFonts w:cs="Courier New" w:ascii="Courier New" w:hAnsi="Courier New"/>
        </w:rPr>
        <w:t>= 6 .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6 . 2 = 12 (počet hasících jednote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o pravé hlavní chodby ve 3.N.P. navrhuji .. 2 x PHP práškový s hasící schopností min.21 A .. vyhovuje - vyhl.č.23/2008 Sb. příloha 4 TAB 1</w:t>
      </w:r>
    </w:p>
    <w:p>
      <w:pPr>
        <w:pStyle w:val="Normal"/>
        <w:spacing w:lineRule="auto" w:line="276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 xml:space="preserve">PU21-32 </w:t>
      </w:r>
      <w:r>
        <w:rPr>
          <w:rFonts w:cs="Courier New" w:ascii="Courier New" w:hAnsi="Courier New"/>
        </w:rPr>
        <w:t>- část objektu s OB2 - ČSN 730833 čl.5.4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levé chodby bytů ve 4.N.P. navrhuji ........ 1 x PHP vodní V 9 s hasící schopností min.13 A nebo práškový s hasící schopností min.21 A + do pravé chodby bytů se skladovacími komorami a prádelnou bytů ve 4.N.P. navrhuji ........ 1 x práškový s hasící schopností min.21 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</w:rPr>
        <w:t>PU33-34</w:t>
      </w:r>
      <w:r>
        <w:rPr>
          <w:rFonts w:cs="Courier New" w:ascii="Courier New" w:hAnsi="Courier New"/>
        </w:rPr>
        <w:t xml:space="preserve"> - do chodby schod.prostoru CHÚC v 1.N.P. (m.č.1.17) navrhuji ..... 1 x PHP práškový s hasící schopností min.34 A .. vyhovuje - vyhl.č.23/2008 Sb. příloha 4 TAB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CH) TECHNICKÉ VYBAVENÍ OBJEKT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1) Elektroinstalac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oustava</w:t>
        <w:tab/>
        <w:t xml:space="preserve">           : 3N + PE, 50 Hz, 400 V / TN - C - S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řípojka</w:t>
        <w:tab/>
        <w:t xml:space="preserve">           : zemním kabelem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Vnitřní rozvody</w:t>
        <w:tab/>
        <w:t xml:space="preserve"> : kabely pod omítkou na nehořlavém podkladu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rostředí</w:t>
        <w:tab/>
        <w:t xml:space="preserve">           : základn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chrana proti blesku : dle ČSN EN 62305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lavní elektrorozvaděč celého objektu je nově navržen v levé hlavní chodbě PU2 v 1.N.P. (m.č.1.10) u vstupu s vrátnicí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lačítkové hlavní odpínače el.energie celého objektu jsou z hlediska bezpečnosti dle návrhu projektanta elektro navrženy 2 ..... jsou umístěny u obou vstupních chodeb za vstupními dveřmi z každé strany objektu (m.č.1.01 a 1.16)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2) Plynoinstalac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vyskytuje se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3) Vzduchotechnika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1) Pouze odvětrání soc.zařízení VZT kovovým potrubím s průřez.plochou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enší než 0,04 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>s vývodem do obvodových zdí v jednotlivých patrech dle ČSN 730872 čl.4.2.1 a) + 4.2.2 - vyhovuje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Přívod vzduchu do výtahové šachty v 1.N.P. z obvodové zdi přes prostor hyg.zař.(m.č.1.22, 1.18), které je součástí PU34 CHUC. Toto VZT potrubí bude dle ČSN 730802 čl.9.3.3 - bude obloženo požárním obkladem pož-odolností .... min.</w:t>
      </w:r>
      <w:r>
        <w:rPr>
          <w:rFonts w:cs="Courier New" w:ascii="Courier New" w:hAnsi="Courier New"/>
          <w:b/>
        </w:rPr>
        <w:t>EW 30 minu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4) Vytápění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Vodními radiátory s centrálním ohřevem mimo objekt (CZT) ... ve stávajícím výměníku tepla v 1.N.P. (m.č.1.24) - vyhovuje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5) Prostupy požárně dělícími konstrukcemi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zvody technických zařízení v budově budou v místech prostupů požár.dělícími konstrukcemi utěsněny dle plochy světlého průřezu a třídy reakce na oheň dle ČSN 730810 čl.6.2 nebo dle ČSN 73080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čl.8.6.1. Utěsněný prostup musí vykazovat požární odolnost shodnou s pož. dělící konstrukcí - EI 45 minut v N.P. a EI 30 minut v p.N.P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I) POŽÁRNĚ BEZPEČNOSTNÍ ZAŘÍZENÍ (EPS, SHZ, SOZ)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 posuzovaný objekt nejsou požadovány - vyhovuje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le vyhl.č.23/2008 Sb.§ 16, odst.2 ve znění vyhl.č.268/2011 Sb. - do vstupní chodby každého nově posuzovaného bytu PU1 v 1.N.P., PU21-PU26 ve 4.N.P. ústící do společné chodby, navrhuji umístit zařízení autonomní detekce a signalizace kouře dle přílohy 5 této vyhlášk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SN 730833 čl.6.5.1 – pokud v budově s ubytovacími prostory OB3 není instalována EPS, musí být instalováno zařízení autonomní detekce a signalizace kouře dle přílohy 5 vyhlášky č.23/2008 Sb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le ČSN 730833 čl.6.5.1 - objekty s PU pro ubytování OB3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) do každé obytné buňky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2) společných prostorů :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hlavních levých i pravých chodeb ve všech podlažích 1.- 4.N.P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(m.č.1.10,1.36,2.05,2.20,3.07,3.32,4.11,4.33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- místností zázemí ubytovny – jídelny, prádelny, př.skladu,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kanceláře, kuchyňky (m.č.3.23-3.27), schod.prostor před kuřárnami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do schod.prostoru ve 3.- 4.N.P. před kuřárnami (m.č.4.01,3.01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- místností zázemí nocelhárny – jídelny, prádelny, př.skladů,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kanceláře, kuchyňky (m.č.3.23-3.27), schod.prostor před kuřárnami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 do všech 3 vstupních chodeb v 1.N.P. vedoucí k východům z objekt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(m.č.1.01, 1.16, 1.36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 navrhuji umístit zařízení autonomní detekce a signalizace kouře dle přílohy 5 této vyhlášk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J) Rozsah a způsob rozmístění výstražných a bezpečn.značek a tabulek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SN ISO 3864, ČSN 01801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V objektu se označí hl.uzávěry vody a elektřin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Na objekt se zpracují pož.poplachové směrnice a umístí se do všech 3 vstupních chodeb a na vrátnici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 V komunik.prostorách objektu se vyznačí směry únikových cest a dále zde budou zřetelně vyvěšeny evakuační plán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 číslo značky NE.12.b.- "únikové schodiště vlevo dolů"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 číslo značky NE.12.b.- "únikové schodiště vpravo dolů"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př.číslo značky 10 - "šipka - únikový východ"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36"/>
          <w:szCs w:val="36"/>
        </w:rPr>
        <w:t>ZÁVĚR:</w:t>
      </w:r>
      <w:r>
        <w:rPr>
          <w:rFonts w:cs="Courier New" w:ascii="Courier New" w:hAnsi="Courier New"/>
        </w:rPr>
        <w:t xml:space="preserve"> Požadavky vyplývající z tohoto požárně bezpečnostního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řešení, aby posuzovaný objekt vyhovoval z hlediska PO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1)</w:t>
      </w:r>
      <w:r>
        <w:rPr>
          <w:rFonts w:cs="Courier New" w:ascii="Courier New" w:hAnsi="Courier New"/>
        </w:rPr>
        <w:t xml:space="preserve"> V objektu se instalují mezi jednotlivými PU požární dveře s požadovanou pož. odolností - dle návrhu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vrhuji dveře vedoucí mezi jednotlivými PU :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2 do PU34 – 1.N.P.- levá chodba – sch.prost.CHÚC“A“(m.č.1.10-1.17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4 do PU34 – 1.N.P.- pravá chodba – sch.prost.CHÚC“A“(m.č.1.36-1.17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4 do PU34 – 1.N.P.- pravá chodba – hyg.zař.CHÚC“A“(m.č.1.36-1.2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3 do PU34 – 1.N.P.- před.schodiště–sch.prost.CHÚC“A“(m.č.1.35-1.17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3 do PU34 – 2.N.P.- před.schodiště–sch.prost.CHÚC“A“(m.č.2.01-2.16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19 do PU34 – 3.N.P.- levá chodba – sch.prost.CHÚC“A“(m.č.3.07-3.0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20 do PU34 – 3.N.P.- pravá chodba – sch.prost.CHÚC“A“(m.č.3.32-3.01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0 do PU34 – 3.N.P.- kuřárna – sch.prost.CHÚC“A“(m.č.3.02-3.0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ž. dveře typu ...................................... EI-C 30 DP3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dle ČSN 730802 čl.9.3.2 - tyto pož.dveře se opatří </w:t>
      </w:r>
      <w:r>
        <w:rPr>
          <w:rFonts w:cs="Courier New" w:ascii="Courier New" w:hAnsi="Courier New"/>
          <w:b/>
        </w:rPr>
        <w:t xml:space="preserve">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1 do PU34 – 4.N.P.- levá chodba – sch.prost.CHÚC“A“(m.č.4.11-4.0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2 do PU34 – 4.N.P.- pravá chodba – sch.prost.CHÚC“A“(m.č.4.33-4.01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7 do PU34 – 4.N.P.- kuřárna – sch.prost.CHÚC“A“(m.č.4.02-4.01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36 do PU34 – 4.N.P.- podstřeš.prostor– sch.prost.CHÚC“A“(poklop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ž. dveře (poklop) typu ............................. EI-C 15 DP3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dle ČSN 730802 čl.9.3.2 - tyto pož.dveře se opatří </w:t>
      </w:r>
      <w:r>
        <w:rPr>
          <w:rFonts w:cs="Courier New" w:ascii="Courier New" w:hAnsi="Courier New"/>
          <w:b/>
        </w:rPr>
        <w:t xml:space="preserve">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1 do PU2 – 1.N.P.- byt správce – levá chodba (m.č.1.06-1.10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ž. dveře typu ...................................... EW 30 DP3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Poznámka : ČSN 730833 čl.5.3.7 – výše uvedené pož.dveře do bytu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</w:rPr>
        <w:t xml:space="preserve">nemusí </w:t>
      </w:r>
      <w:r>
        <w:rPr>
          <w:rFonts w:cs="Courier New" w:ascii="Courier New" w:hAnsi="Courier New"/>
        </w:rPr>
        <w:t xml:space="preserve">být opatřeny 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4 do PU3 – 1.N.P.- pravá chodba – chodba noclehárny (m.č.1.36-1.3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3 do PU5 – 2.N.P.- přední schodiště – levá chodba (m.č.2.01-2.05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3 do PU6 – 2.N.P.- přední schodiště – pravá chodba (m.č.2.01-2.20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7-PU18 do PU19 – 3.N.P.- pokoje – chodba pokojů ............ 12 ks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ž. dveře typu ...................................... EW-C 30 DP3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le ČSN 730802 čl.8.5.1. + ČSN 730833 čl.6.3.6.1 - tyto pož.dveře se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opatří </w:t>
      </w:r>
      <w:r>
        <w:rPr>
          <w:rFonts w:cs="Courier New" w:ascii="Courier New" w:hAnsi="Courier New"/>
          <w:b/>
        </w:rPr>
        <w:t xml:space="preserve">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1-PU24 do PU31 – 4.N.P.- byty – levá chodba bytů ........... 4 ks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5-PU16 do PU32 – 4.N.P.- byty – pravá chodba bytů .......... 2 ks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8-PU29 do PU32 – 4.N.P.- komory bytů – pravá chodba bytů ... 2 ks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0 do PU32 – 4.N.P.- prádelna – pravá chodba (m.č.4.26-4.33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ž. dveře typu ......................................... EW 15 DP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známka : ČSN 730833 čl.5.3.7 – výše uvedené pož.dveře do bytů a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a domovního vybavení </w:t>
      </w:r>
      <w:r>
        <w:rPr>
          <w:rFonts w:cs="Courier New" w:ascii="Courier New" w:hAnsi="Courier New"/>
          <w:b/>
        </w:rPr>
        <w:t xml:space="preserve">nemusí </w:t>
      </w:r>
      <w:r>
        <w:rPr>
          <w:rFonts w:cs="Courier New" w:ascii="Courier New" w:hAnsi="Courier New"/>
        </w:rPr>
        <w:t xml:space="preserve">být opatřeny 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veře výtahu navrhuji požární typu (4 ks) ................ EW 15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2)</w:t>
      </w:r>
      <w:r>
        <w:rPr>
          <w:rFonts w:cs="Courier New" w:ascii="Courier New" w:hAnsi="Courier New"/>
        </w:rPr>
        <w:t xml:space="preserve"> Do posuzované části objektu se přivede vodovodní přípojka min.DN 19 (doporučuji DN 25 nebo 32) a v objektu se osadí 4 vnitřní odběrná místa (vnitřní hydranty) nového typu (D) s tvarově stálou hadicí DN 19 mm délky 30 m dle návrhu - viz požární zpráva (viz str.21-22)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8"/>
        </w:rPr>
        <w:t>3)</w:t>
      </w:r>
      <w:r>
        <w:rPr>
          <w:rFonts w:cs="Courier New" w:ascii="Courier New" w:hAnsi="Courier New"/>
        </w:rPr>
        <w:t xml:space="preserve"> V posuzovaném objektu se rozmístí příslušný počet PHP (viz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tr.22-23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4)</w:t>
      </w:r>
      <w:r>
        <w:rPr>
          <w:rFonts w:cs="Courier New" w:ascii="Courier New" w:hAnsi="Courier New"/>
        </w:rPr>
        <w:t xml:space="preserve"> Posuzované objekt se vybaví zařízením autonomní detekce a signalizace kouře (viz str.24-25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5)</w:t>
      </w:r>
      <w:r>
        <w:rPr>
          <w:rFonts w:cs="Courier New" w:ascii="Courier New" w:hAnsi="Courier New"/>
        </w:rPr>
        <w:t xml:space="preserve"> Do doby rekolaudace si nechá investor potvrdit odzkoušení vnitřních odběrních míst požární vody (vnitřních hydrantů) současně s ostatním potrubím a armaturami před uvedením do provozu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6)</w:t>
      </w:r>
      <w:r>
        <w:rPr>
          <w:rFonts w:cs="Courier New" w:ascii="Courier New" w:hAnsi="Courier New"/>
        </w:rPr>
        <w:t xml:space="preserve"> V posuzovaném objektu se rozmístí příslušný počet výstražných a bezpečn.značek a tabulek (viz str.5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7)</w:t>
      </w:r>
      <w:r>
        <w:rPr>
          <w:rFonts w:cs="Courier New" w:ascii="Courier New" w:hAnsi="Courier New"/>
        </w:rPr>
        <w:t xml:space="preserve"> Veškeré sádrokartonářské práce na požárním SDK podhledu ve 4.N.P. a nad výtahovou šachtou, budou realizovány dle platných ČSN a katalogových listů jednotlivých výrobců a při kolaudaci budou dokladován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8)</w:t>
      </w:r>
      <w:r>
        <w:rPr>
          <w:rFonts w:cs="Courier New" w:ascii="Courier New" w:hAnsi="Courier New"/>
        </w:rPr>
        <w:t xml:space="preserve"> Objekty s ubytováním ČSN 730833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l.6.3.7.- únikové cesty musí mít elektrické osvětlení !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Únikové cesty musí být též vybaveny nouzovým osvětlením dle ČSN EN 1838 čl.4.2.5 po dobu min.60 minut ! Na této ÚC nesmí být reflex.folie nebo zrcadla, které by mohly unikající osoby zmýlit ze směru úniku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l.5.3.6 – únikové cesty - obě schodiště i společné chodby bytů včetně vstupní chodby PU34  u objektů s pož.výškou více než 9 m (skutečnost 9,15 m) musí být též vybaveny nouzovým osvětlením </w:t>
      </w:r>
      <w:r>
        <w:rPr>
          <w:rFonts w:cs="Courier New" w:ascii="Courier New" w:hAnsi="Courier New"/>
          <w:b/>
        </w:rPr>
        <w:t>i u NÚC</w:t>
      </w:r>
      <w:r>
        <w:rPr>
          <w:rFonts w:cs="Courier New" w:ascii="Courier New" w:hAnsi="Courier New"/>
        </w:rPr>
        <w:t xml:space="preserve"> dle ČSN 730802 čl.9.15.2 po dobu min.15 minu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 posuzovaném objektu navrhuji nouzové osvětlení instalovat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 obou schodišťových prostorech PU33 i PU34 včetně vstupních chode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hlavních levých i pravých chodeb ve všech podlažích 1.- 4.N.P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e vstupní chodbě u vrátnice (m.č.1.0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9)</w:t>
      </w:r>
      <w:r>
        <w:rPr>
          <w:rFonts w:cs="Courier New" w:ascii="Courier New" w:hAnsi="Courier New"/>
        </w:rPr>
        <w:t xml:space="preserve"> Rozvody technických zařízení v budově budou v místech prostupů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žár.dělícími konstrukcemi utěsněny dle stanovených podmínek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(viz str.24). Utěsněné prostupy budou označen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overflowPunct w:val="false"/>
        <w:autoSpaceDE w:val="false"/>
        <w:spacing w:lineRule="auto" w:line="276"/>
        <w:textAlignment w:val="baseline"/>
        <w:rPr/>
      </w:pPr>
      <w:r>
        <w:rPr>
          <w:rFonts w:cs="Courier New" w:ascii="Courier New" w:hAnsi="Courier New"/>
          <w:b/>
          <w:sz w:val="28"/>
        </w:rPr>
        <w:t xml:space="preserve">10) </w:t>
      </w:r>
      <w:r>
        <w:rPr>
          <w:rFonts w:cs="Courier New" w:ascii="Courier New" w:hAnsi="Courier New"/>
        </w:rPr>
        <w:t>Navrhovaný ETICS bude proveden dle podmínek pro zateplování objektů  (viz str.18-20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11)</w:t>
      </w:r>
      <w:r>
        <w:rPr>
          <w:rFonts w:cs="Courier New" w:ascii="Courier New" w:hAnsi="Courier New"/>
        </w:rPr>
        <w:t xml:space="preserve"> Veškerá elektroinstalace + připojení jednotlivých spotřebičů a svítidel v objektu bude realizována dle platných ČSN a ukončena revizní zprávou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 xml:space="preserve">12) </w:t>
      </w:r>
      <w:r>
        <w:rPr>
          <w:rFonts w:cs="Courier New" w:ascii="Courier New" w:hAnsi="Courier New"/>
        </w:rPr>
        <w:t>ČSN 730802 čl.9.3.3 - v CH.Ú.C. nesmějí být umístěny :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volně vedeny vzduchotechnická zařízení, která neslouží pro větrání CH.Ú.C. 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Hyg.zařízením v 1.N.P. (m.č.1.18,1.22), které je součásti CH.Ú.C. PU34 prochází kovové VZT potrubí pro přívod vzduchu s obvodové stěny do výtahové šachty .... bude obloženo požárním obkladem s min.pož-odolností .... min.</w:t>
      </w:r>
      <w:r>
        <w:rPr>
          <w:rFonts w:cs="Courier New" w:ascii="Courier New" w:hAnsi="Courier New"/>
          <w:b/>
        </w:rPr>
        <w:t>EW 30 minu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 xml:space="preserve">13) </w:t>
      </w:r>
      <w:r>
        <w:rPr>
          <w:rFonts w:cs="Courier New" w:ascii="Courier New" w:hAnsi="Courier New"/>
        </w:rPr>
        <w:t>Otevírání okna pro odvětrání 4.N.P. na mezipodestě CHÚC PU34 mezi 3.- 4.N.P. (horní okno u stropu) bude mít od výrobce dodaný vhodný otevírací mechanismus, který umožní otevřít horní okno osobám přímo z mezipodesty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 xml:space="preserve">14) </w:t>
      </w:r>
      <w:r>
        <w:rPr>
          <w:rFonts w:cs="Courier New" w:ascii="Courier New" w:hAnsi="Courier New"/>
        </w:rPr>
        <w:t xml:space="preserve">ČSN 730802  čl.8.14.5 - v CH.Ú.C. nesmí být žádné hořlavé materiály s vyjímkou schod.madel a povrchové vrstvy podlahy dle ČSN 730810 TAB 2 - max.třída reakce na oheň u nášlapné vrstvy podlahových krytin v PU34 dle vyhl.č. 23/2008 Sb.§ 10 odst.3) ..... </w:t>
      </w:r>
      <w:r>
        <w:rPr>
          <w:rFonts w:cs="Courier New" w:ascii="Courier New" w:hAnsi="Courier New"/>
          <w:b/>
        </w:rPr>
        <w:t>C</w:t>
      </w:r>
      <w:r>
        <w:rPr>
          <w:rFonts w:cs="Courier New" w:ascii="Courier New" w:hAnsi="Courier New"/>
          <w:vertAlign w:val="subscript"/>
        </w:rPr>
        <w:t>fl</w:t>
      </w:r>
      <w:r>
        <w:rPr>
          <w:rFonts w:cs="Courier New" w:ascii="Courier New" w:hAnsi="Courier New"/>
        </w:rPr>
        <w:t>-s1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(třídy D</w:t>
      </w:r>
      <w:r>
        <w:rPr>
          <w:rFonts w:cs="Courier New" w:ascii="Courier New" w:hAnsi="Courier New"/>
          <w:vertAlign w:val="subscript"/>
        </w:rPr>
        <w:t>fl</w:t>
      </w:r>
      <w:r>
        <w:rPr>
          <w:rFonts w:cs="Courier New" w:ascii="Courier New" w:hAnsi="Courier New"/>
        </w:rPr>
        <w:t>, E</w:t>
      </w:r>
      <w:r>
        <w:rPr>
          <w:rFonts w:cs="Courier New" w:ascii="Courier New" w:hAnsi="Courier New"/>
          <w:vertAlign w:val="subscript"/>
        </w:rPr>
        <w:t>fl</w:t>
      </w:r>
      <w:r>
        <w:rPr>
          <w:rFonts w:cs="Courier New" w:ascii="Courier New" w:hAnsi="Courier New"/>
        </w:rPr>
        <w:t>, F</w:t>
      </w:r>
      <w:r>
        <w:rPr>
          <w:rFonts w:cs="Courier New" w:ascii="Courier New" w:hAnsi="Courier New"/>
          <w:vertAlign w:val="subscript"/>
        </w:rPr>
        <w:t xml:space="preserve">fl </w:t>
      </w:r>
      <w:r>
        <w:rPr>
          <w:rFonts w:cs="Courier New" w:ascii="Courier New" w:hAnsi="Courier New"/>
        </w:rPr>
        <w:t xml:space="preserve">- </w:t>
      </w:r>
      <w:r>
        <w:rPr>
          <w:rFonts w:cs="Courier New" w:ascii="Courier New" w:hAnsi="Courier New"/>
          <w:b/>
        </w:rPr>
        <w:t>nelze použít !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vyhovuje - skutečnost – a) BM, ker.dlažba ... A1</w:t>
      </w:r>
      <w:r>
        <w:rPr>
          <w:rFonts w:cs="Courier New" w:ascii="Courier New" w:hAnsi="Courier New"/>
          <w:vertAlign w:val="subscript"/>
        </w:rPr>
        <w:t>fl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b) PVC s třídou reakce na oheň B</w:t>
      </w:r>
      <w:r>
        <w:rPr>
          <w:rFonts w:cs="Courier New" w:ascii="Courier New" w:hAnsi="Courier New"/>
          <w:vertAlign w:val="subscript"/>
        </w:rPr>
        <w:t>fl</w:t>
      </w:r>
      <w:r>
        <w:rPr>
          <w:rFonts w:cs="Courier New" w:ascii="Courier New" w:hAnsi="Courier New"/>
        </w:rPr>
        <w:t>-C</w:t>
      </w:r>
      <w:r>
        <w:rPr>
          <w:rFonts w:cs="Courier New" w:ascii="Courier New" w:hAnsi="Courier New"/>
          <w:vertAlign w:val="subscript"/>
        </w:rPr>
        <w:t xml:space="preserve">fl </w:t>
      </w:r>
      <w:r>
        <w:rPr>
          <w:rFonts w:cs="Courier New" w:ascii="Courier New" w:hAnsi="Courier New"/>
        </w:rPr>
        <w:t>na betonové mazanině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a teracu – bude dokladováno od výrobce při kolaudaci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15)</w:t>
      </w:r>
      <w:r>
        <w:rPr>
          <w:rFonts w:cs="Courier New" w:ascii="Courier New" w:hAnsi="Courier New"/>
        </w:rPr>
        <w:t xml:space="preserve"> V prostorách PU34 (1.- 4.N.P.- hl.vnitřního schodiště CH.Ú.C.„A“) mohou být umístěny pouze okna a dveře dle ČSN 730802 čl.9.3.3. třídy reakce na oheň A – D (třídy E</w:t>
      </w:r>
      <w:r>
        <w:rPr>
          <w:rFonts w:cs="Courier New" w:ascii="Courier New" w:hAnsi="Courier New"/>
          <w:vertAlign w:val="subscript"/>
        </w:rPr>
        <w:t xml:space="preserve"> </w:t>
      </w:r>
      <w:r>
        <w:rPr>
          <w:rFonts w:cs="Courier New" w:ascii="Courier New" w:hAnsi="Courier New"/>
        </w:rPr>
        <w:t>+ F</w:t>
      </w:r>
      <w:r>
        <w:rPr>
          <w:rFonts w:cs="Courier New" w:ascii="Courier New" w:hAnsi="Courier New"/>
          <w:vertAlign w:val="subscript"/>
        </w:rPr>
        <w:t xml:space="preserve"> </w:t>
      </w:r>
      <w:r>
        <w:rPr>
          <w:rFonts w:cs="Courier New" w:ascii="Courier New" w:hAnsi="Courier New"/>
        </w:rPr>
        <w:t xml:space="preserve">- </w:t>
      </w:r>
      <w:r>
        <w:rPr>
          <w:rFonts w:cs="Courier New" w:ascii="Courier New" w:hAnsi="Courier New"/>
          <w:b/>
        </w:rPr>
        <w:t>nelze použít !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řídy reakce na oheň dřevěných oken a dveří ...... D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třídy reakce na oheň plastových oken a dveří ..... </w:t>
      </w:r>
      <w:r>
        <w:rPr>
          <w:rFonts w:cs="Courier New" w:ascii="Courier New" w:hAnsi="Courier New"/>
          <w:b/>
        </w:rPr>
        <w:t>max. D</w:t>
      </w:r>
      <w:r>
        <w:rPr>
          <w:rFonts w:cs="Courier New" w:ascii="Courier New" w:hAnsi="Courier New"/>
        </w:rPr>
        <w:t xml:space="preserve"> – bude dokladováno od výrobce při kolaudaci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8"/>
        </w:rPr>
        <w:t>16)</w:t>
      </w:r>
      <w:r>
        <w:rPr>
          <w:rFonts w:cs="Courier New" w:ascii="Courier New" w:hAnsi="Courier New"/>
        </w:rPr>
        <w:t xml:space="preserve"> ČSN 730802 čl.9.3.3.e) případné volně vedeny elektrokabely v prostorách PU34 CH.Ú.C typu "A" musí odpovídat ČSN 730802 čl.12.9 – čl.12.9.3.b)1) – musí odpovídat požadavku čl.12.9.2.a) .. </w:t>
      </w:r>
      <w:r>
        <w:rPr>
          <w:rFonts w:cs="Courier New" w:ascii="Courier New" w:hAnsi="Courier New"/>
          <w:b/>
        </w:rPr>
        <w:t xml:space="preserve">vodiče a kabely jsou třídy reakce na oheň </w:t>
      </w:r>
      <w:r>
        <w:rPr>
          <w:rFonts w:cs="Courier New" w:ascii="Courier New" w:hAnsi="Courier New"/>
        </w:rPr>
        <w:t xml:space="preserve">(snížená hořlavost) </w:t>
      </w:r>
      <w:r>
        <w:rPr>
          <w:rFonts w:cs="Courier New" w:ascii="Courier New" w:hAnsi="Courier New"/>
          <w:b/>
        </w:rPr>
        <w:t>B2</w:t>
      </w:r>
      <w:r>
        <w:rPr>
          <w:rFonts w:cs="Courier New" w:ascii="Courier New" w:hAnsi="Courier New"/>
          <w:b/>
          <w:vertAlign w:val="subscript"/>
        </w:rPr>
        <w:t>ca</w:t>
      </w:r>
      <w:r>
        <w:rPr>
          <w:rFonts w:cs="Courier New" w:ascii="Courier New" w:hAnsi="Courier New"/>
          <w:b/>
        </w:rPr>
        <w:t xml:space="preserve"> s1,d0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a : Pokud v prostorách PU34 CH.Ú.C typu "A" bude umístěn elektrorozvaděč, musí být zabudován v nehořlavé konstrukci EI 30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vertAlign w:val="subscript"/>
        </w:rPr>
      </w:pPr>
      <w:r>
        <w:rPr>
          <w:rFonts w:cs="Courier New" w:ascii="Courier New" w:hAnsi="Courier New"/>
        </w:rPr>
        <w:t xml:space="preserve">s pož.odolnými dvířky elektrorozvaděče typu min. ... </w:t>
      </w:r>
      <w:r>
        <w:rPr>
          <w:rFonts w:cs="Courier New" w:ascii="Courier New" w:hAnsi="Courier New"/>
          <w:b/>
        </w:rPr>
        <w:t>EI 15 DP1 S</w:t>
      </w:r>
      <w:r>
        <w:rPr>
          <w:rFonts w:cs="Courier New" w:ascii="Courier New" w:hAnsi="Courier New"/>
          <w:b/>
          <w:vertAlign w:val="subscript"/>
        </w:rPr>
        <w:t>200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(ČSN 730810 čl.6.1.7 – ČSN 730848/Z2 čl.5.6.1.b)c)</w:t>
      </w:r>
    </w:p>
    <w:sectPr>
      <w:headerReference w:type="default" r:id="rId12"/>
      <w:type w:val="nextPage"/>
      <w:pgSz w:w="11906" w:h="16838"/>
      <w:pgMar w:left="993" w:right="707" w:gutter="0" w:header="1134" w:top="1418" w:footer="0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ourier New" w:ascii="Courier New" w:hAnsi="Courier New"/>
        <w:szCs w:val="24"/>
      </w:rPr>
      <w:t xml:space="preserve">- </w:t>
    </w:r>
    <w:r>
      <w:rPr>
        <w:rFonts w:cs="Courier New" w:ascii="Courier New" w:hAnsi="Courier New"/>
        <w:szCs w:val="24"/>
      </w:rPr>
      <w:fldChar w:fldCharType="begin"/>
    </w:r>
    <w:r>
      <w:rPr>
        <w:szCs w:val="24"/>
        <w:rFonts w:cs="Courier New" w:ascii="Courier New" w:hAnsi="Courier New"/>
      </w:rPr>
      <w:instrText xml:space="preserve"> PAGE </w:instrText>
    </w:r>
    <w:r>
      <w:rPr>
        <w:szCs w:val="24"/>
        <w:rFonts w:cs="Courier New" w:ascii="Courier New" w:hAnsi="Courier New"/>
      </w:rPr>
      <w:fldChar w:fldCharType="separate"/>
    </w:r>
    <w:r>
      <w:rPr>
        <w:szCs w:val="24"/>
        <w:rFonts w:cs="Courier New" w:ascii="Courier New" w:hAnsi="Courier New"/>
      </w:rPr>
      <w:t>29</w:t>
    </w:r>
    <w:r>
      <w:rPr>
        <w:szCs w:val="24"/>
        <w:rFonts w:cs="Courier New" w:ascii="Courier New" w:hAnsi="Courier New"/>
      </w:rPr>
      <w:fldChar w:fldCharType="end"/>
    </w:r>
    <w:r>
      <w:rPr>
        <w:rFonts w:cs="Courier New" w:ascii="Courier New" w:hAnsi="Courier New"/>
        <w:szCs w:val="24"/>
      </w:rPr>
      <w:t xml:space="preserve"> -</w:t>
    </w:r>
  </w:p>
  <w:p>
    <w:pPr>
      <w:pStyle w:val="Header"/>
      <w:rPr>
        <w:rFonts w:ascii="Courier New" w:hAnsi="Courier New" w:cs="Courier New"/>
        <w:szCs w:val="24"/>
      </w:rPr>
    </w:pPr>
    <w:r>
      <w:rPr>
        <w:rFonts w:cs="Courier New" w:ascii="Courier New" w:hAnsi="Courier Ne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Import1Char">
    <w:name w:val="Import 1 Char"/>
    <w:qFormat/>
    <w:rPr>
      <w:rFonts w:ascii="Courier New" w:hAnsi="Courier New" w:cs="Courier New"/>
      <w:sz w:val="24"/>
    </w:rPr>
  </w:style>
  <w:style w:type="character" w:styleId="ProsttextChar">
    <w:name w:val="Prostý text Char"/>
    <w:basedOn w:val="Standardnpsmoodstavce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Import0">
    <w:name w:val="Import 0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Import1">
    <w:name w:val="Import 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lang w:val="en-US"/>
    </w:rPr>
  </w:style>
  <w:style w:type="paragraph" w:styleId="Import2">
    <w:name w:val="Import 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0656"/>
    </w:pPr>
    <w:rPr>
      <w:rFonts w:ascii="Courier New" w:hAnsi="Courier New" w:cs="Courier New"/>
      <w:sz w:val="56"/>
    </w:rPr>
  </w:style>
  <w:style w:type="paragraph" w:styleId="Import3">
    <w:name w:val="Import 3"/>
    <w:basedOn w:val="Import0"/>
    <w:qFormat/>
    <w:pPr>
      <w:tabs>
        <w:tab w:val="clear" w:pos="720"/>
        <w:tab w:val="left" w:pos="5760" w:leader="none"/>
      </w:tabs>
    </w:pPr>
    <w:rPr>
      <w:rFonts w:ascii="Courier New" w:hAnsi="Courier New" w:cs="Courier New"/>
    </w:rPr>
  </w:style>
  <w:style w:type="paragraph" w:styleId="Import4">
    <w:name w:val="Import 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b/>
    </w:rPr>
  </w:style>
  <w:style w:type="paragraph" w:styleId="Import5">
    <w:name w:val="Import 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b/>
      <w:u w:val="single"/>
    </w:rPr>
  </w:style>
  <w:style w:type="paragraph" w:styleId="Import6">
    <w:name w:val="Import 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u w:val="single"/>
    </w:rPr>
  </w:style>
  <w:style w:type="paragraph" w:styleId="Import7">
    <w:name w:val="Import 7"/>
    <w:basedOn w:val="Import0"/>
    <w:qFormat/>
    <w:pPr>
      <w:tabs>
        <w:tab w:val="clear" w:pos="720"/>
        <w:tab w:val="left" w:pos="3888" w:leader="none"/>
      </w:tabs>
    </w:pPr>
    <w:rPr>
      <w:rFonts w:ascii="Courier New" w:hAnsi="Courier New" w:cs="Courier New"/>
    </w:rPr>
  </w:style>
  <w:style w:type="paragraph" w:styleId="Import8">
    <w:name w:val="Import 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0"/>
    </w:pPr>
    <w:rPr>
      <w:rFonts w:ascii="Courier New" w:hAnsi="Courier New" w:cs="Courier New"/>
    </w:rPr>
  </w:style>
  <w:style w:type="paragraph" w:styleId="Import9">
    <w:name w:val="Import 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2736"/>
    </w:pPr>
    <w:rPr>
      <w:rFonts w:ascii="Courier New" w:hAnsi="Courier New" w:cs="Courier New"/>
    </w:rPr>
  </w:style>
  <w:style w:type="paragraph" w:styleId="Import10">
    <w:name w:val="Import 10"/>
    <w:basedOn w:val="Import0"/>
    <w:qFormat/>
    <w:pPr>
      <w:tabs>
        <w:tab w:val="clear" w:pos="720"/>
        <w:tab w:val="left" w:pos="6768" w:leader="none"/>
      </w:tabs>
    </w:pPr>
    <w:rPr>
      <w:rFonts w:ascii="Courier New" w:hAnsi="Courier New" w:cs="Courier New"/>
      <w:u w:val="single"/>
    </w:rPr>
  </w:style>
  <w:style w:type="paragraph" w:styleId="Import11">
    <w:name w:val="Import 1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720"/>
    </w:pPr>
    <w:rPr>
      <w:rFonts w:ascii="Courier New" w:hAnsi="Courier New" w:cs="Courier New"/>
    </w:rPr>
  </w:style>
  <w:style w:type="paragraph" w:styleId="Import12">
    <w:name w:val="Import 1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1152"/>
    </w:pPr>
    <w:rPr>
      <w:rFonts w:ascii="Courier New" w:hAnsi="Courier New" w:cs="Courier New"/>
    </w:rPr>
  </w:style>
  <w:style w:type="paragraph" w:styleId="Import13">
    <w:name w:val="Import 13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288"/>
    </w:pPr>
    <w:rPr>
      <w:rFonts w:ascii="Courier New" w:hAnsi="Courier New" w:cs="Courier New"/>
    </w:rPr>
  </w:style>
  <w:style w:type="paragraph" w:styleId="Import14">
    <w:name w:val="Import 1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4752"/>
    </w:pPr>
    <w:rPr>
      <w:rFonts w:ascii="Courier New" w:hAnsi="Courier New" w:cs="Courier New"/>
    </w:rPr>
  </w:style>
  <w:style w:type="paragraph" w:styleId="Import15">
    <w:name w:val="Import 1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3744"/>
    </w:pPr>
    <w:rPr>
      <w:rFonts w:ascii="Courier New" w:hAnsi="Courier New" w:cs="Courier New"/>
    </w:rPr>
  </w:style>
  <w:style w:type="paragraph" w:styleId="Import16">
    <w:name w:val="Import 1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440"/>
    </w:pPr>
    <w:rPr>
      <w:rFonts w:ascii="Courier New" w:hAnsi="Courier New" w:cs="Courier New"/>
    </w:rPr>
  </w:style>
  <w:style w:type="paragraph" w:styleId="Import17">
    <w:name w:val="Import 17"/>
    <w:basedOn w:val="Import0"/>
    <w:qFormat/>
    <w:pPr>
      <w:tabs>
        <w:tab w:val="clear" w:pos="720"/>
        <w:tab w:val="left" w:pos="4608" w:leader="none"/>
      </w:tabs>
    </w:pPr>
    <w:rPr>
      <w:rFonts w:ascii="Courier New" w:hAnsi="Courier New" w:cs="Courier New"/>
    </w:rPr>
  </w:style>
  <w:style w:type="paragraph" w:styleId="Import18">
    <w:name w:val="Import 18"/>
    <w:basedOn w:val="Import0"/>
    <w:qFormat/>
    <w:pPr>
      <w:tabs>
        <w:tab w:val="clear" w:pos="720"/>
        <w:tab w:val="left" w:pos="4032" w:leader="none"/>
        <w:tab w:val="left" w:pos="7200" w:leader="none"/>
      </w:tabs>
    </w:pPr>
    <w:rPr>
      <w:rFonts w:ascii="Courier New" w:hAnsi="Courier New" w:cs="Courier New"/>
    </w:rPr>
  </w:style>
  <w:style w:type="paragraph" w:styleId="Import19">
    <w:name w:val="Import 19"/>
    <w:basedOn w:val="Import0"/>
    <w:qFormat/>
    <w:pPr>
      <w:tabs>
        <w:tab w:val="clear" w:pos="720"/>
        <w:tab w:val="left" w:pos="4320" w:leader="none"/>
      </w:tabs>
    </w:pPr>
    <w:rPr>
      <w:rFonts w:ascii="Courier New" w:hAnsi="Courier New" w:cs="Courier New"/>
    </w:rPr>
  </w:style>
  <w:style w:type="paragraph" w:styleId="Import20">
    <w:name w:val="Import 20"/>
    <w:basedOn w:val="Import0"/>
    <w:qFormat/>
    <w:pPr>
      <w:tabs>
        <w:tab w:val="clear" w:pos="720"/>
        <w:tab w:val="left" w:pos="4032" w:leader="none"/>
      </w:tabs>
    </w:pPr>
    <w:rPr>
      <w:rFonts w:ascii="Courier New" w:hAnsi="Courier New" w:cs="Courier New"/>
    </w:rPr>
  </w:style>
  <w:style w:type="paragraph" w:styleId="Import21">
    <w:name w:val="Import 21"/>
    <w:basedOn w:val="Import0"/>
    <w:qFormat/>
    <w:pPr>
      <w:tabs>
        <w:tab w:val="clear" w:pos="720"/>
        <w:tab w:val="left" w:pos="8784" w:leader="none"/>
      </w:tabs>
    </w:pPr>
    <w:rPr>
      <w:rFonts w:ascii="Courier New" w:hAnsi="Courier New" w:cs="Courier New"/>
    </w:rPr>
  </w:style>
  <w:style w:type="paragraph" w:styleId="Import22">
    <w:name w:val="Import 22"/>
    <w:basedOn w:val="Import0"/>
    <w:qFormat/>
    <w:pPr>
      <w:tabs>
        <w:tab w:val="clear" w:pos="720"/>
        <w:tab w:val="left" w:pos="2736" w:leader="none"/>
        <w:tab w:val="left" w:pos="4608" w:leader="none"/>
        <w:tab w:val="left" w:pos="6912" w:leader="none"/>
      </w:tabs>
    </w:pPr>
    <w:rPr>
      <w:rFonts w:ascii="Courier New" w:hAnsi="Courier New" w:cs="Courier New"/>
    </w:rPr>
  </w:style>
  <w:style w:type="paragraph" w:styleId="Import23">
    <w:name w:val="Import 23"/>
    <w:basedOn w:val="Import0"/>
    <w:qFormat/>
    <w:pPr>
      <w:tabs>
        <w:tab w:val="clear" w:pos="720"/>
        <w:tab w:val="left" w:pos="3168" w:leader="none"/>
        <w:tab w:val="left" w:pos="5040" w:leader="none"/>
        <w:tab w:val="left" w:pos="7344" w:leader="none"/>
      </w:tabs>
    </w:pPr>
    <w:rPr>
      <w:rFonts w:ascii="Courier New" w:hAnsi="Courier New" w:cs="Courier New"/>
    </w:rPr>
  </w:style>
  <w:style w:type="paragraph" w:styleId="Import24">
    <w:name w:val="Import 24"/>
    <w:basedOn w:val="Import0"/>
    <w:qFormat/>
    <w:pPr>
      <w:tabs>
        <w:tab w:val="clear" w:pos="720"/>
        <w:tab w:val="left" w:pos="3600" w:leader="none"/>
      </w:tabs>
    </w:pPr>
    <w:rPr>
      <w:rFonts w:ascii="Courier New" w:hAnsi="Courier New" w:cs="Courier New"/>
    </w:rPr>
  </w:style>
  <w:style w:type="paragraph" w:styleId="Import25">
    <w:name w:val="Import 25"/>
    <w:basedOn w:val="Import0"/>
    <w:qFormat/>
    <w:pPr>
      <w:tabs>
        <w:tab w:val="clear" w:pos="720"/>
        <w:tab w:val="left" w:pos="2880" w:leader="none"/>
        <w:tab w:val="left" w:pos="5184" w:leader="none"/>
      </w:tabs>
    </w:pPr>
    <w:rPr>
      <w:rFonts w:ascii="Courier New" w:hAnsi="Courier New" w:cs="Courier New"/>
    </w:rPr>
  </w:style>
  <w:style w:type="paragraph" w:styleId="Import26">
    <w:name w:val="Import 26"/>
    <w:basedOn w:val="Import0"/>
    <w:qFormat/>
    <w:pPr>
      <w:tabs>
        <w:tab w:val="clear" w:pos="720"/>
        <w:tab w:val="left" w:pos="4752" w:leader="none"/>
      </w:tabs>
      <w:ind w:hanging="11520"/>
    </w:pPr>
    <w:rPr>
      <w:rFonts w:ascii="Courier New" w:hAnsi="Courier New" w:cs="Courier New"/>
    </w:rPr>
  </w:style>
  <w:style w:type="paragraph" w:styleId="Import27">
    <w:name w:val="Import 27"/>
    <w:basedOn w:val="Import0"/>
    <w:qFormat/>
    <w:pPr>
      <w:tabs>
        <w:tab w:val="clear" w:pos="720"/>
        <w:tab w:val="left" w:pos="4752" w:leader="none"/>
      </w:tabs>
    </w:pPr>
    <w:rPr>
      <w:rFonts w:ascii="Courier New" w:hAnsi="Courier New" w:cs="Courier New"/>
    </w:rPr>
  </w:style>
  <w:style w:type="paragraph" w:styleId="Import28">
    <w:name w:val="Import 28"/>
    <w:basedOn w:val="Import0"/>
    <w:qFormat/>
    <w:pPr>
      <w:tabs>
        <w:tab w:val="clear" w:pos="720"/>
        <w:tab w:val="left" w:pos="2736" w:leader="none"/>
        <w:tab w:val="left" w:pos="5040" w:leader="none"/>
      </w:tabs>
    </w:pPr>
    <w:rPr>
      <w:rFonts w:ascii="Courier New" w:hAnsi="Courier New" w:cs="Courier New"/>
    </w:rPr>
  </w:style>
  <w:style w:type="paragraph" w:styleId="Import29">
    <w:name w:val="Import 29"/>
    <w:basedOn w:val="Import0"/>
    <w:qFormat/>
    <w:pPr>
      <w:tabs>
        <w:tab w:val="clear" w:pos="720"/>
        <w:tab w:val="left" w:pos="3168" w:leader="none"/>
      </w:tabs>
    </w:pPr>
    <w:rPr>
      <w:rFonts w:ascii="Courier New" w:hAnsi="Courier New" w:cs="Courier New"/>
    </w:rPr>
  </w:style>
  <w:style w:type="paragraph" w:styleId="Import30">
    <w:name w:val="Import 30"/>
    <w:basedOn w:val="Import0"/>
    <w:qFormat/>
    <w:pPr>
      <w:tabs>
        <w:tab w:val="clear" w:pos="720"/>
        <w:tab w:val="left" w:pos="4320" w:leader="none"/>
        <w:tab w:val="left" w:pos="5184" w:leader="none"/>
        <w:tab w:val="left" w:pos="6624" w:leader="none"/>
        <w:tab w:val="left" w:pos="7344" w:leader="none"/>
        <w:tab w:val="left" w:pos="8496" w:leader="none"/>
        <w:tab w:val="left" w:pos="10080" w:leader="none"/>
      </w:tabs>
    </w:pPr>
    <w:rPr>
      <w:rFonts w:ascii="Courier New" w:hAnsi="Courier New" w:cs="Courier New"/>
    </w:rPr>
  </w:style>
  <w:style w:type="paragraph" w:styleId="Import31">
    <w:name w:val="Import 31"/>
    <w:basedOn w:val="Import0"/>
    <w:qFormat/>
    <w:pPr>
      <w:tabs>
        <w:tab w:val="clear" w:pos="720"/>
        <w:tab w:val="left" w:pos="1152" w:leader="none"/>
        <w:tab w:val="left" w:pos="4464" w:leader="none"/>
      </w:tabs>
    </w:pPr>
    <w:rPr>
      <w:rFonts w:ascii="Courier New" w:hAnsi="Courier New" w:cs="Courier New"/>
    </w:rPr>
  </w:style>
  <w:style w:type="paragraph" w:styleId="Import32">
    <w:name w:val="Import 32"/>
    <w:basedOn w:val="Import0"/>
    <w:qFormat/>
    <w:pPr>
      <w:tabs>
        <w:tab w:val="clear" w:pos="720"/>
        <w:tab w:val="left" w:pos="864" w:leader="none"/>
      </w:tabs>
    </w:pPr>
    <w:rPr>
      <w:rFonts w:ascii="Courier New" w:hAnsi="Courier New" w:cs="Courier New"/>
    </w:rPr>
  </w:style>
  <w:style w:type="paragraph" w:styleId="Import33">
    <w:name w:val="Import 33"/>
    <w:basedOn w:val="Import0"/>
    <w:qFormat/>
    <w:pPr>
      <w:tabs>
        <w:tab w:val="clear" w:pos="720"/>
        <w:tab w:val="left" w:pos="10080" w:leader="none"/>
      </w:tabs>
    </w:pPr>
    <w:rPr>
      <w:rFonts w:ascii="Courier New" w:hAnsi="Courier New" w:cs="Courier New"/>
    </w:rPr>
  </w:style>
  <w:style w:type="paragraph" w:styleId="Import34">
    <w:name w:val="Import 34"/>
    <w:basedOn w:val="Import0"/>
    <w:qFormat/>
    <w:pPr>
      <w:tabs>
        <w:tab w:val="clear" w:pos="720"/>
        <w:tab w:val="left" w:pos="4464" w:leader="none"/>
      </w:tabs>
    </w:pPr>
    <w:rPr>
      <w:rFonts w:ascii="Courier New" w:hAnsi="Courier New" w:cs="Courier New"/>
    </w:rPr>
  </w:style>
  <w:style w:type="paragraph" w:styleId="Import35">
    <w:name w:val="Import 35"/>
    <w:basedOn w:val="Import0"/>
    <w:qFormat/>
    <w:pPr>
      <w:tabs>
        <w:tab w:val="clear" w:pos="720"/>
        <w:tab w:val="left" w:pos="1440" w:leader="none"/>
        <w:tab w:val="left" w:pos="4464" w:leader="none"/>
      </w:tabs>
    </w:pPr>
    <w:rPr>
      <w:rFonts w:ascii="Courier New" w:hAnsi="Courier New" w:cs="Courier New"/>
    </w:rPr>
  </w:style>
  <w:style w:type="paragraph" w:styleId="Import36">
    <w:name w:val="Import 36"/>
    <w:basedOn w:val="Import0"/>
    <w:qFormat/>
    <w:pPr>
      <w:tabs>
        <w:tab w:val="clear" w:pos="720"/>
        <w:tab w:val="left" w:pos="4320" w:leader="none"/>
        <w:tab w:val="left" w:pos="10080" w:leader="none"/>
      </w:tabs>
    </w:pPr>
    <w:rPr>
      <w:rFonts w:ascii="Courier New" w:hAnsi="Courier New" w:cs="Courier New"/>
    </w:rPr>
  </w:style>
  <w:style w:type="paragraph" w:styleId="Import37">
    <w:name w:val="Import 37"/>
    <w:basedOn w:val="Import0"/>
    <w:qFormat/>
    <w:pPr>
      <w:tabs>
        <w:tab w:val="clear" w:pos="720"/>
        <w:tab w:val="left" w:pos="1152" w:leader="none"/>
        <w:tab w:val="left" w:pos="4320" w:leader="none"/>
        <w:tab w:val="left" w:pos="4464" w:leader="none"/>
        <w:tab w:val="left" w:pos="5184" w:leader="none"/>
        <w:tab w:val="left" w:pos="6624" w:leader="none"/>
        <w:tab w:val="left" w:pos="7344" w:leader="none"/>
        <w:tab w:val="left" w:pos="8496" w:leader="none"/>
        <w:tab w:val="left" w:pos="10080" w:leader="none"/>
      </w:tabs>
    </w:pPr>
    <w:rPr>
      <w:rFonts w:ascii="Courier New" w:hAnsi="Courier New" w:cs="Courier New"/>
    </w:rPr>
  </w:style>
  <w:style w:type="paragraph" w:styleId="Import38">
    <w:name w:val="Import 3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864"/>
    </w:pPr>
    <w:rPr>
      <w:rFonts w:ascii="Courier New" w:hAnsi="Courier New" w:cs="Courier New"/>
      <w:u w:val="single"/>
    </w:rPr>
  </w:style>
  <w:style w:type="paragraph" w:styleId="Import39">
    <w:name w:val="Import 3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008"/>
    </w:pPr>
    <w:rPr>
      <w:rFonts w:ascii="Courier New" w:hAnsi="Courier New" w:cs="Courier New"/>
    </w:rPr>
  </w:style>
  <w:style w:type="paragraph" w:styleId="Import40">
    <w:name w:val="Import 40"/>
    <w:basedOn w:val="Import0"/>
    <w:qFormat/>
    <w:pPr>
      <w:tabs>
        <w:tab w:val="clear" w:pos="720"/>
        <w:tab w:val="left" w:pos="3888" w:leader="none"/>
      </w:tabs>
    </w:pPr>
    <w:rPr>
      <w:rFonts w:ascii="Courier New" w:hAnsi="Courier New" w:cs="Courier New"/>
      <w:u w:val="single"/>
    </w:rPr>
  </w:style>
  <w:style w:type="paragraph" w:styleId="Import41">
    <w:name w:val="Import 41"/>
    <w:basedOn w:val="Import0"/>
    <w:qFormat/>
    <w:pPr>
      <w:tabs>
        <w:tab w:val="clear" w:pos="720"/>
        <w:tab w:val="left" w:pos="7920" w:leader="none"/>
      </w:tabs>
    </w:pPr>
    <w:rPr>
      <w:rFonts w:ascii="Courier New" w:hAnsi="Courier New" w:cs="Courier New"/>
    </w:rPr>
  </w:style>
  <w:style w:type="paragraph" w:styleId="Import42">
    <w:name w:val="Import 42"/>
    <w:basedOn w:val="Import0"/>
    <w:qFormat/>
    <w:pPr>
      <w:tabs>
        <w:tab w:val="clear" w:pos="720"/>
        <w:tab w:val="left" w:pos="2448" w:leader="none"/>
      </w:tabs>
    </w:pPr>
    <w:rPr>
      <w:rFonts w:ascii="Courier New" w:hAnsi="Courier New" w:cs="Courier New"/>
    </w:rPr>
  </w:style>
  <w:style w:type="paragraph" w:styleId="Import43">
    <w:name w:val="Import 43"/>
    <w:basedOn w:val="Import0"/>
    <w:qFormat/>
    <w:pPr>
      <w:tabs>
        <w:tab w:val="clear" w:pos="720"/>
        <w:tab w:val="left" w:pos="2592" w:leader="none"/>
      </w:tabs>
    </w:pPr>
    <w:rPr>
      <w:rFonts w:ascii="Courier New" w:hAnsi="Courier New" w:cs="Courier New"/>
    </w:rPr>
  </w:style>
  <w:style w:type="paragraph" w:styleId="Import44">
    <w:name w:val="Import 4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0"/>
    </w:pPr>
    <w:rPr>
      <w:rFonts w:ascii="Courier New" w:hAnsi="Courier New" w:cs="Courier New"/>
      <w:b/>
    </w:rPr>
  </w:style>
  <w:style w:type="paragraph" w:styleId="Import45">
    <w:name w:val="Import 45"/>
    <w:basedOn w:val="Import0"/>
    <w:qFormat/>
    <w:pPr>
      <w:tabs>
        <w:tab w:val="clear" w:pos="720"/>
        <w:tab w:val="left" w:pos="7056" w:leader="none"/>
        <w:tab w:val="left" w:pos="8496" w:leader="none"/>
      </w:tabs>
      <w:ind w:hanging="1152"/>
    </w:pPr>
    <w:rPr>
      <w:rFonts w:ascii="Courier New" w:hAnsi="Courier New" w:cs="Courier New"/>
      <w:b/>
      <w:u w:val="single"/>
    </w:rPr>
  </w:style>
  <w:style w:type="paragraph" w:styleId="Import46">
    <w:name w:val="Import 46"/>
    <w:basedOn w:val="Import0"/>
    <w:qFormat/>
    <w:pPr>
      <w:tabs>
        <w:tab w:val="clear" w:pos="720"/>
        <w:tab w:val="left" w:pos="7056" w:leader="none"/>
        <w:tab w:val="left" w:pos="8784" w:leader="none"/>
      </w:tabs>
    </w:pPr>
    <w:rPr>
      <w:rFonts w:ascii="Courier New" w:hAnsi="Courier New" w:cs="Courier New"/>
    </w:rPr>
  </w:style>
  <w:style w:type="paragraph" w:styleId="Import47">
    <w:name w:val="Import 47"/>
    <w:basedOn w:val="Import0"/>
    <w:qFormat/>
    <w:pPr>
      <w:tabs>
        <w:tab w:val="clear" w:pos="720"/>
        <w:tab w:val="left" w:pos="7488" w:leader="none"/>
        <w:tab w:val="left" w:pos="9504" w:leader="none"/>
      </w:tabs>
    </w:pPr>
    <w:rPr>
      <w:rFonts w:ascii="Courier New" w:hAnsi="Courier New" w:cs="Courier New"/>
    </w:rPr>
  </w:style>
  <w:style w:type="paragraph" w:styleId="Import48">
    <w:name w:val="Import 4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7488"/>
    </w:pPr>
    <w:rPr>
      <w:rFonts w:ascii="Courier New" w:hAnsi="Courier New" w:cs="Courier New"/>
    </w:rPr>
  </w:style>
  <w:style w:type="paragraph" w:styleId="Import49">
    <w:name w:val="Import 49"/>
    <w:basedOn w:val="Import0"/>
    <w:qFormat/>
    <w:pPr>
      <w:tabs>
        <w:tab w:val="clear" w:pos="720"/>
        <w:tab w:val="left" w:pos="7488" w:leader="none"/>
        <w:tab w:val="left" w:pos="8928" w:leader="none"/>
      </w:tabs>
    </w:pPr>
    <w:rPr>
      <w:rFonts w:ascii="Courier New" w:hAnsi="Courier New" w:cs="Courier New"/>
    </w:rPr>
  </w:style>
  <w:style w:type="paragraph" w:styleId="Import50">
    <w:name w:val="Import 50"/>
    <w:basedOn w:val="Import0"/>
    <w:qFormat/>
    <w:pPr>
      <w:tabs>
        <w:tab w:val="clear" w:pos="720"/>
        <w:tab w:val="left" w:pos="9072" w:leader="none"/>
      </w:tabs>
    </w:pPr>
    <w:rPr>
      <w:rFonts w:ascii="Courier New" w:hAnsi="Courier New" w:cs="Courier New"/>
    </w:rPr>
  </w:style>
  <w:style w:type="paragraph" w:styleId="Import51">
    <w:name w:val="Import 51"/>
    <w:basedOn w:val="Import0"/>
    <w:qFormat/>
    <w:pPr>
      <w:tabs>
        <w:tab w:val="clear" w:pos="720"/>
        <w:tab w:val="left" w:pos="7344" w:leader="none"/>
      </w:tabs>
    </w:pPr>
    <w:rPr>
      <w:rFonts w:ascii="Courier New" w:hAnsi="Courier New" w:cs="Courier New"/>
    </w:rPr>
  </w:style>
  <w:style w:type="paragraph" w:styleId="Import52">
    <w:name w:val="Import 52"/>
    <w:basedOn w:val="Import0"/>
    <w:qFormat/>
    <w:pPr>
      <w:tabs>
        <w:tab w:val="clear" w:pos="720"/>
        <w:tab w:val="left" w:pos="8208" w:leader="none"/>
      </w:tabs>
    </w:pPr>
    <w:rPr>
      <w:rFonts w:ascii="Courier New" w:hAnsi="Courier New" w:cs="Courier New"/>
    </w:rPr>
  </w:style>
  <w:style w:type="paragraph" w:styleId="Import53">
    <w:name w:val="Import 53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008"/>
    </w:pPr>
    <w:rPr>
      <w:rFonts w:ascii="Courier New" w:hAnsi="Courier New" w:cs="Courier New"/>
      <w:u w:val="single"/>
    </w:rPr>
  </w:style>
  <w:style w:type="paragraph" w:styleId="Import54">
    <w:name w:val="Import 5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0"/>
    </w:pPr>
    <w:rPr>
      <w:rFonts w:ascii="Courier New" w:hAnsi="Courier New" w:cs="Courier New"/>
      <w:u w:val="single"/>
    </w:rPr>
  </w:style>
  <w:style w:type="paragraph" w:styleId="Import55">
    <w:name w:val="Import 55"/>
    <w:basedOn w:val="Import0"/>
    <w:qFormat/>
    <w:pPr>
      <w:tabs>
        <w:tab w:val="clear" w:pos="720"/>
        <w:tab w:val="left" w:pos="9072" w:leader="none"/>
      </w:tabs>
    </w:pPr>
    <w:rPr>
      <w:rFonts w:ascii="Courier New" w:hAnsi="Courier New" w:cs="Courier New"/>
      <w:u w:val="single"/>
    </w:rPr>
  </w:style>
  <w:style w:type="paragraph" w:styleId="Import56">
    <w:name w:val="Import 56"/>
    <w:basedOn w:val="Import0"/>
    <w:qFormat/>
    <w:pPr>
      <w:tabs>
        <w:tab w:val="clear" w:pos="720"/>
        <w:tab w:val="left" w:pos="5472" w:leader="none"/>
      </w:tabs>
    </w:pPr>
    <w:rPr>
      <w:rFonts w:ascii="Courier New" w:hAnsi="Courier New" w:cs="Courier New"/>
      <w:b/>
      <w:u w:val="single"/>
    </w:rPr>
  </w:style>
  <w:style w:type="paragraph" w:styleId="Import57">
    <w:name w:val="Import 57"/>
    <w:basedOn w:val="Import0"/>
    <w:qFormat/>
    <w:pPr>
      <w:tabs>
        <w:tab w:val="clear" w:pos="720"/>
        <w:tab w:val="left" w:pos="3024" w:leader="none"/>
        <w:tab w:val="left" w:pos="7200" w:leader="none"/>
      </w:tabs>
    </w:pPr>
    <w:rPr>
      <w:rFonts w:ascii="Courier New" w:hAnsi="Courier New" w:cs="Courier New"/>
    </w:rPr>
  </w:style>
  <w:style w:type="paragraph" w:styleId="Import58">
    <w:name w:val="Import 5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2160"/>
    </w:pPr>
    <w:rPr>
      <w:rFonts w:ascii="Courier New" w:hAnsi="Courier New" w:cs="Courier New"/>
    </w:rPr>
  </w:style>
  <w:style w:type="paragraph" w:styleId="Import59">
    <w:name w:val="Import 5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3600"/>
    </w:pPr>
    <w:rPr>
      <w:rFonts w:ascii="Courier New" w:hAnsi="Courier New" w:cs="Courier New"/>
    </w:rPr>
  </w:style>
  <w:style w:type="paragraph" w:styleId="Import60">
    <w:name w:val="Import 60"/>
    <w:basedOn w:val="Import0"/>
    <w:qFormat/>
    <w:pPr>
      <w:tabs>
        <w:tab w:val="clear" w:pos="720"/>
        <w:tab w:val="left" w:pos="4320" w:leader="none"/>
        <w:tab w:val="left" w:pos="7632" w:leader="none"/>
      </w:tabs>
    </w:pPr>
    <w:rPr>
      <w:rFonts w:ascii="Courier New" w:hAnsi="Courier New" w:cs="Courier New"/>
    </w:rPr>
  </w:style>
  <w:style w:type="paragraph" w:styleId="Import61">
    <w:name w:val="Import 6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584"/>
    </w:pPr>
    <w:rPr>
      <w:rFonts w:ascii="Courier New" w:hAnsi="Courier New" w:cs="Courier New"/>
    </w:rPr>
  </w:style>
  <w:style w:type="paragraph" w:styleId="Import62">
    <w:name w:val="Import 62"/>
    <w:basedOn w:val="Import0"/>
    <w:qFormat/>
    <w:pPr>
      <w:tabs>
        <w:tab w:val="clear" w:pos="720"/>
        <w:tab w:val="left" w:pos="3456" w:leader="none"/>
        <w:tab w:val="left" w:pos="5040" w:leader="none"/>
        <w:tab w:val="left" w:pos="6912" w:leader="none"/>
      </w:tabs>
      <w:ind w:hanging="720"/>
    </w:pPr>
    <w:rPr>
      <w:rFonts w:ascii="Courier New" w:hAnsi="Courier New" w:cs="Courier New"/>
    </w:rPr>
  </w:style>
  <w:style w:type="paragraph" w:styleId="Import63">
    <w:name w:val="Import 63"/>
    <w:basedOn w:val="Import0"/>
    <w:qFormat/>
    <w:pPr>
      <w:tabs>
        <w:tab w:val="clear" w:pos="720"/>
        <w:tab w:val="left" w:pos="3024" w:leader="none"/>
        <w:tab w:val="left" w:pos="4608" w:leader="none"/>
        <w:tab w:val="left" w:pos="6480" w:leader="none"/>
        <w:tab w:val="left" w:pos="8352" w:leader="none"/>
      </w:tabs>
    </w:pPr>
    <w:rPr>
      <w:rFonts w:ascii="Courier New" w:hAnsi="Courier New" w:cs="Courier New"/>
    </w:rPr>
  </w:style>
  <w:style w:type="paragraph" w:styleId="Import64">
    <w:name w:val="Import 64"/>
    <w:basedOn w:val="Import0"/>
    <w:qFormat/>
    <w:pPr>
      <w:tabs>
        <w:tab w:val="clear" w:pos="720"/>
        <w:tab w:val="left" w:pos="3456" w:leader="none"/>
        <w:tab w:val="left" w:pos="6912" w:leader="none"/>
      </w:tabs>
    </w:pPr>
    <w:rPr>
      <w:rFonts w:ascii="Courier New" w:hAnsi="Courier New" w:cs="Courier New"/>
    </w:rPr>
  </w:style>
  <w:style w:type="paragraph" w:styleId="Import65">
    <w:name w:val="Import 6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"/>
    </w:pPr>
    <w:rPr>
      <w:rFonts w:ascii="Courier New" w:hAnsi="Courier New" w:cs="Courier New"/>
    </w:rPr>
  </w:style>
  <w:style w:type="paragraph" w:styleId="Import66">
    <w:name w:val="Import 66"/>
    <w:basedOn w:val="Import0"/>
    <w:qFormat/>
    <w:pPr>
      <w:tabs>
        <w:tab w:val="clear" w:pos="720"/>
        <w:tab w:val="left" w:pos="2880" w:leader="none"/>
      </w:tabs>
    </w:pPr>
    <w:rPr>
      <w:rFonts w:ascii="Courier New" w:hAnsi="Courier New" w:cs="Courier New"/>
    </w:rPr>
  </w:style>
  <w:style w:type="paragraph" w:styleId="Import67">
    <w:name w:val="Import 67"/>
    <w:basedOn w:val="Import0"/>
    <w:qFormat/>
    <w:pPr>
      <w:tabs>
        <w:tab w:val="clear" w:pos="720"/>
        <w:tab w:val="left" w:pos="6192" w:leader="none"/>
      </w:tabs>
    </w:pPr>
    <w:rPr>
      <w:rFonts w:ascii="Courier New" w:hAnsi="Courier New" w:cs="Courier New"/>
    </w:rPr>
  </w:style>
  <w:style w:type="paragraph" w:styleId="Import68">
    <w:name w:val="Import 68"/>
    <w:basedOn w:val="Import0"/>
    <w:qFormat/>
    <w:pPr>
      <w:tabs>
        <w:tab w:val="clear" w:pos="720"/>
        <w:tab w:val="left" w:pos="5760" w:leader="none"/>
      </w:tabs>
    </w:pPr>
    <w:rPr>
      <w:rFonts w:ascii="Courier New" w:hAnsi="Courier New" w:cs="Courier New"/>
      <w:u w:val="single"/>
    </w:rPr>
  </w:style>
  <w:style w:type="paragraph" w:styleId="Import69">
    <w:name w:val="Import 69"/>
    <w:basedOn w:val="Import0"/>
    <w:qFormat/>
    <w:pPr>
      <w:tabs>
        <w:tab w:val="clear" w:pos="720"/>
        <w:tab w:val="left" w:pos="3024" w:leader="none"/>
      </w:tabs>
    </w:pPr>
    <w:rPr>
      <w:rFonts w:ascii="Courier New" w:hAnsi="Courier New" w:cs="Courier New"/>
    </w:rPr>
  </w:style>
  <w:style w:type="paragraph" w:styleId="Import70">
    <w:name w:val="Import 70"/>
    <w:basedOn w:val="Import0"/>
    <w:qFormat/>
    <w:pPr>
      <w:tabs>
        <w:tab w:val="clear" w:pos="720"/>
        <w:tab w:val="left" w:pos="4176" w:leader="none"/>
      </w:tabs>
    </w:pPr>
    <w:rPr>
      <w:rFonts w:ascii="Courier New" w:hAnsi="Courier New" w:cs="Courier New"/>
      <w:u w:val="single"/>
    </w:rPr>
  </w:style>
  <w:style w:type="paragraph" w:styleId="Import71">
    <w:name w:val="Import 7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728"/>
    </w:pPr>
    <w:rPr>
      <w:rFonts w:ascii="Courier New" w:hAnsi="Courier New" w:cs="Courier New"/>
    </w:rPr>
  </w:style>
  <w:style w:type="paragraph" w:styleId="Import72">
    <w:name w:val="Import 72"/>
    <w:basedOn w:val="Import0"/>
    <w:qFormat/>
    <w:pPr>
      <w:tabs>
        <w:tab w:val="clear" w:pos="720"/>
        <w:tab w:val="left" w:pos="4896" w:leader="none"/>
      </w:tabs>
    </w:pPr>
    <w:rPr>
      <w:rFonts w:ascii="Courier New" w:hAnsi="Courier New" w:cs="Courier New"/>
    </w:rPr>
  </w:style>
  <w:style w:type="paragraph" w:styleId="Import73">
    <w:name w:val="Import 73"/>
    <w:basedOn w:val="Import0"/>
    <w:qFormat/>
    <w:pPr>
      <w:tabs>
        <w:tab w:val="clear" w:pos="720"/>
        <w:tab w:val="left" w:pos="5616" w:leader="none"/>
      </w:tabs>
    </w:pPr>
    <w:rPr>
      <w:rFonts w:ascii="Courier New" w:hAnsi="Courier New" w:cs="Courier New"/>
    </w:rPr>
  </w:style>
  <w:style w:type="paragraph" w:styleId="Import74">
    <w:name w:val="Import 7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3168"/>
    </w:pPr>
    <w:rPr>
      <w:rFonts w:ascii="Courier New" w:hAnsi="Courier New" w:cs="Courier New"/>
    </w:rPr>
  </w:style>
  <w:style w:type="paragraph" w:styleId="Import75">
    <w:name w:val="Import 75"/>
    <w:basedOn w:val="Import0"/>
    <w:qFormat/>
    <w:pPr>
      <w:tabs>
        <w:tab w:val="clear" w:pos="720"/>
        <w:tab w:val="left" w:pos="3744" w:leader="none"/>
      </w:tabs>
    </w:pPr>
    <w:rPr>
      <w:rFonts w:ascii="Courier New" w:hAnsi="Courier New" w:cs="Courier New"/>
    </w:rPr>
  </w:style>
  <w:style w:type="paragraph" w:styleId="Import76">
    <w:name w:val="Import 7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432"/>
    </w:pPr>
    <w:rPr>
      <w:rFonts w:ascii="Courier New" w:hAnsi="Courier New" w:cs="Courier New"/>
    </w:rPr>
  </w:style>
  <w:style w:type="paragraph" w:styleId="Import77">
    <w:name w:val="Import 77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1296"/>
    </w:pPr>
    <w:rPr>
      <w:rFonts w:ascii="Courier New" w:hAnsi="Courier New" w:cs="Courier New"/>
    </w:rPr>
  </w:style>
  <w:style w:type="paragraph" w:styleId="Import78">
    <w:name w:val="Import 7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32"/>
      <w:u w:val="single"/>
    </w:rPr>
  </w:style>
  <w:style w:type="paragraph" w:styleId="Import79">
    <w:name w:val="Import 7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32"/>
    </w:rPr>
  </w:style>
  <w:style w:type="paragraph" w:styleId="Import80">
    <w:name w:val="Import 80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288"/>
    </w:pPr>
    <w:rPr>
      <w:rFonts w:ascii="Courier New" w:hAnsi="Courier New" w:cs="Courier New"/>
    </w:rPr>
  </w:style>
  <w:style w:type="paragraph" w:styleId="Import81">
    <w:name w:val="Import 8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432"/>
    </w:pPr>
    <w:rPr>
      <w:rFonts w:ascii="Courier New" w:hAnsi="Courier New" w:cs="Courier New"/>
      <w:sz w:val="32"/>
    </w:rPr>
  </w:style>
  <w:style w:type="paragraph" w:styleId="Import82">
    <w:name w:val="Import 8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576"/>
    </w:pPr>
    <w:rPr>
      <w:rFonts w:ascii="Courier New" w:hAnsi="Courier New" w:cs="Courier New"/>
    </w:rPr>
  </w:style>
  <w:style w:type="paragraph" w:styleId="Import83">
    <w:name w:val="Import 83"/>
    <w:basedOn w:val="Import0"/>
    <w:qFormat/>
    <w:pPr>
      <w:tabs>
        <w:tab w:val="clear" w:pos="720"/>
        <w:tab w:val="left" w:pos="4032" w:leader="none"/>
        <w:tab w:val="left" w:pos="7488" w:leader="none"/>
      </w:tabs>
    </w:pPr>
    <w:rPr>
      <w:rFonts w:ascii="Courier New" w:hAnsi="Courier New" w:cs="Courier New"/>
    </w:rPr>
  </w:style>
  <w:style w:type="paragraph" w:styleId="Import84">
    <w:name w:val="Import 84"/>
    <w:basedOn w:val="Import0"/>
    <w:qFormat/>
    <w:pPr>
      <w:tabs>
        <w:tab w:val="clear" w:pos="720"/>
        <w:tab w:val="left" w:pos="864" w:leader="none"/>
        <w:tab w:val="left" w:pos="4608" w:leader="none"/>
        <w:tab w:val="left" w:pos="6768" w:leader="none"/>
        <w:tab w:val="left" w:pos="9072" w:leader="none"/>
      </w:tabs>
    </w:pPr>
    <w:rPr>
      <w:rFonts w:ascii="Courier New" w:hAnsi="Courier New" w:cs="Courier New"/>
    </w:rPr>
  </w:style>
  <w:style w:type="paragraph" w:styleId="Import85">
    <w:name w:val="Import 85"/>
    <w:basedOn w:val="Import0"/>
    <w:qFormat/>
    <w:pPr>
      <w:tabs>
        <w:tab w:val="clear" w:pos="720"/>
        <w:tab w:val="left" w:pos="864" w:leader="none"/>
        <w:tab w:val="left" w:pos="4608" w:leader="none"/>
        <w:tab w:val="left" w:pos="9072" w:leader="none"/>
      </w:tabs>
    </w:pPr>
    <w:rPr>
      <w:rFonts w:ascii="Courier New" w:hAnsi="Courier New" w:cs="Courier New"/>
    </w:rPr>
  </w:style>
  <w:style w:type="paragraph" w:styleId="Import86">
    <w:name w:val="Import 86"/>
    <w:basedOn w:val="Import0"/>
    <w:qFormat/>
    <w:pPr>
      <w:tabs>
        <w:tab w:val="clear" w:pos="720"/>
        <w:tab w:val="left" w:pos="10224" w:leader="none"/>
      </w:tabs>
    </w:pPr>
    <w:rPr>
      <w:rFonts w:ascii="Courier New" w:hAnsi="Courier New" w:cs="Courier New"/>
    </w:rPr>
  </w:style>
  <w:style w:type="paragraph" w:styleId="Import87">
    <w:name w:val="Import 87"/>
    <w:basedOn w:val="Import0"/>
    <w:qFormat/>
    <w:pPr>
      <w:tabs>
        <w:tab w:val="clear" w:pos="720"/>
        <w:tab w:val="left" w:pos="1440" w:leader="none"/>
        <w:tab w:val="left" w:pos="4608" w:leader="none"/>
        <w:tab w:val="left" w:pos="6912" w:leader="none"/>
        <w:tab w:val="left" w:pos="7632" w:leader="none"/>
        <w:tab w:val="left" w:pos="9072" w:leader="none"/>
      </w:tabs>
    </w:pPr>
    <w:rPr>
      <w:rFonts w:ascii="Courier New" w:hAnsi="Courier New" w:cs="Courier New"/>
    </w:rPr>
  </w:style>
  <w:style w:type="paragraph" w:styleId="Import88">
    <w:name w:val="Import 88"/>
    <w:basedOn w:val="Import0"/>
    <w:qFormat/>
    <w:pPr>
      <w:tabs>
        <w:tab w:val="clear" w:pos="720"/>
        <w:tab w:val="left" w:pos="8208" w:leader="none"/>
      </w:tabs>
      <w:ind w:hanging="4176"/>
    </w:pPr>
    <w:rPr>
      <w:rFonts w:ascii="Courier New" w:hAnsi="Courier New" w:cs="Courier New"/>
    </w:rPr>
  </w:style>
  <w:style w:type="paragraph" w:styleId="Import89">
    <w:name w:val="Import 89"/>
    <w:basedOn w:val="Import0"/>
    <w:qFormat/>
    <w:pPr>
      <w:tabs>
        <w:tab w:val="clear" w:pos="720"/>
        <w:tab w:val="left" w:pos="8064" w:leader="none"/>
      </w:tabs>
    </w:pPr>
    <w:rPr>
      <w:rFonts w:ascii="Courier New" w:hAnsi="Courier New" w:cs="Courier New"/>
    </w:rPr>
  </w:style>
  <w:style w:type="paragraph" w:styleId="Import90">
    <w:name w:val="Import 90"/>
    <w:basedOn w:val="Import0"/>
    <w:qFormat/>
    <w:pPr>
      <w:tabs>
        <w:tab w:val="clear" w:pos="720"/>
        <w:tab w:val="left" w:pos="7920" w:leader="none"/>
      </w:tabs>
      <w:ind w:hanging="2160"/>
    </w:pPr>
    <w:rPr>
      <w:rFonts w:ascii="Courier New" w:hAnsi="Courier New" w:cs="Courier New"/>
    </w:rPr>
  </w:style>
  <w:style w:type="paragraph" w:styleId="Import91">
    <w:name w:val="Import 91"/>
    <w:basedOn w:val="Import0"/>
    <w:qFormat/>
    <w:pPr>
      <w:tabs>
        <w:tab w:val="clear" w:pos="720"/>
        <w:tab w:val="left" w:pos="8640" w:leader="none"/>
      </w:tabs>
    </w:pPr>
    <w:rPr>
      <w:rFonts w:ascii="Courier New" w:hAnsi="Courier New" w:cs="Courier New"/>
    </w:rPr>
  </w:style>
  <w:style w:type="paragraph" w:styleId="Import92">
    <w:name w:val="Import 92"/>
    <w:basedOn w:val="Import0"/>
    <w:qFormat/>
    <w:pPr>
      <w:tabs>
        <w:tab w:val="clear" w:pos="720"/>
        <w:tab w:val="left" w:pos="5616" w:leader="none"/>
      </w:tabs>
    </w:pPr>
    <w:rPr>
      <w:rFonts w:ascii="Courier New" w:hAnsi="Courier New" w:cs="Courier New"/>
      <w:u w:val="single"/>
    </w:rPr>
  </w:style>
  <w:style w:type="paragraph" w:styleId="Import93">
    <w:name w:val="Import 93"/>
    <w:basedOn w:val="Import0"/>
    <w:qFormat/>
    <w:pPr>
      <w:tabs>
        <w:tab w:val="clear" w:pos="720"/>
        <w:tab w:val="left" w:pos="4176" w:leader="none"/>
      </w:tabs>
    </w:pPr>
    <w:rPr>
      <w:rFonts w:ascii="Courier New" w:hAnsi="Courier New" w:cs="Courier New"/>
    </w:rPr>
  </w:style>
  <w:style w:type="paragraph" w:styleId="Import94">
    <w:name w:val="Import 94"/>
    <w:basedOn w:val="Import0"/>
    <w:qFormat/>
    <w:pPr>
      <w:tabs>
        <w:tab w:val="clear" w:pos="720"/>
        <w:tab w:val="left" w:pos="3024" w:leader="none"/>
        <w:tab w:val="left" w:pos="3456" w:leader="none"/>
        <w:tab w:val="left" w:pos="4608" w:leader="none"/>
        <w:tab w:val="left" w:pos="5040" w:leader="none"/>
        <w:tab w:val="left" w:pos="6480" w:leader="none"/>
        <w:tab w:val="left" w:pos="6912" w:leader="none"/>
        <w:tab w:val="left" w:pos="8352" w:leader="none"/>
      </w:tabs>
      <w:ind w:firstLine="864"/>
    </w:pPr>
    <w:rPr>
      <w:rFonts w:ascii="Courier New" w:hAnsi="Courier New" w:cs="Courier New"/>
    </w:rPr>
  </w:style>
  <w:style w:type="paragraph" w:styleId="Import95">
    <w:name w:val="Import 95"/>
    <w:basedOn w:val="Import0"/>
    <w:qFormat/>
    <w:pPr>
      <w:tabs>
        <w:tab w:val="clear" w:pos="720"/>
        <w:tab w:val="left" w:pos="3456" w:leader="none"/>
        <w:tab w:val="left" w:pos="5472" w:leader="none"/>
        <w:tab w:val="left" w:pos="6912" w:leader="none"/>
      </w:tabs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anababntext">
    <w:name w:val="Canaba-běžný text"/>
    <w:basedOn w:val="Normal"/>
    <w:qFormat/>
    <w:pPr>
      <w:widowControl/>
      <w:spacing w:before="120" w:after="120"/>
      <w:jc w:val="both"/>
    </w:pPr>
    <w:rPr>
      <w:rFonts w:ascii="Verdana" w:hAnsi="Verdana" w:cs="Arial"/>
      <w:sz w:val="20"/>
    </w:rPr>
  </w:style>
  <w:style w:type="paragraph" w:styleId="Prosttext">
    <w:name w:val="Prostý text"/>
    <w:basedOn w:val="Normal"/>
    <w:qFormat/>
    <w:pPr>
      <w:widowControl/>
    </w:pPr>
    <w:rPr>
      <w:rFonts w:ascii="Consolas" w:hAnsi="Consolas" w:eastAsia="Calibri" w:cs="Consolas"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1:12:00Z</dcterms:created>
  <dc:creator>Mišák</dc:creator>
  <dc:description/>
  <cp:keywords/>
  <dc:language>en-US</dc:language>
  <cp:lastModifiedBy>admin</cp:lastModifiedBy>
  <cp:lastPrinted>2018-06-14T10:37:00Z</cp:lastPrinted>
  <dcterms:modified xsi:type="dcterms:W3CDTF">2018-06-14T10:10:00Z</dcterms:modified>
  <cp:revision>62</cp:revision>
  <dc:subject/>
  <dc:title/>
</cp:coreProperties>
</file>