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06454552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720003882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215539726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2004473901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322554616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