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905960702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182684466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1123284674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560587872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1469040334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