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Ú V O D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edmětem jednostupňového projektu  je návrh vytápění přístavby šatny situované ve 2.NP ve Varnsdorfu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e je zpracovaná podle dokumentace stavební .  Vytápění je navrženo podle ČSN 060210 a ČSN EN 12831 pro výpočtovou teplo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15°C a krajinu s normální intenzitou větr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jekt řeší vytápění  a ohřev TV. 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Arial"/>
          <w:b/>
          <w:sz w:val="24"/>
          <w:szCs w:val="24"/>
        </w:rPr>
        <w:t>Podkladem pro zpracování tohoto DSP byly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   stavební výkresy v měř. 1:5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 projektantem stavební čá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mínky pro stanovení transmisních ztrá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nsmisní ztráty byly stanoveny podle požadované tepelné charakteristiky budovy ČSN 730540-2 - 2011. Při stanovení transmisních ztrát byly předpokládány navržené hodnoty tepelně technických vlastnost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budou –li při výstavbě dodrženy navržené skladby obvodových stěn, podlahy , stropu a oken, nebude dosažena teplota navržená při výpoč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ívod topné vody bude napojen na radiátorový okruh ze stávajícího rozdělovače situovaného v 1.NP, který byl realitzován v II. Etap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čka  napojená nad zemí bude vedena do 2.NP, kde bude ležatý rozvod veden drážkou v podlaze k jednotlivým tělesům. Na dlouhém rovném úseku jsou navrženy pro vyrovnání roztažnosti potrubí kompenzátory U. Ostatní úseky budou kompenzovány přirozenými útvary.Na rozvodu jsou  vyznačeny pevné bod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í vedená v zemi budou izolována navlékací izolac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rava T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plá voda bude zajištěna z centrálního zdroje zásobování teplou vodou objektu.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Bilanc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otní spád topné vody 70/50°C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nsmisní ztráta objektu 3411 W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 potřeba tepla  7,16  MWh/rok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)  Požadavky na ostatní profes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stavební čá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ést všechny potřebné otvory a drážky v podlaze,  . Po skončené montáži otvory  a drážky začistit.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zdravotní  technika </w:t>
      </w:r>
    </w:p>
    <w:p>
      <w:pPr>
        <w:pStyle w:val="Heading3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provést rozvod TV,,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řehled souvisejících norem a předpisů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0210  Výpočet transmisních ztrá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540-2/2011   Tepelná ochrana bud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B   Výpočet podle ISO 13 79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148   Energetická náročnost bud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SN 060310   Ústřední vytápění a montáž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SN 060830   Zabezpečovací zařízení ÚT a ohřev T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on 406/2000 sbírky Hospodaření energi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on 183/2006 sbírky  Stavební zák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ČSN 736006   Označování úložných zařízení  výstražnými fóliem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hláška ČÚBP a ČBÚ č. 309/2006 Sb. O bezpečnosti prá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hláška č. 591/2006 Sb. – upřesňující požadavky na bezpečnost prácePoužité software Protech- tepelné ztráty , Protech- PENB, , Protech- dimenzování otopných těles a potrubí</w:t>
      </w:r>
    </w:p>
    <w:p>
      <w:pPr>
        <w:pStyle w:val="Zkladntextodsazen2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Zkladntextodsazen3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709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709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Zkladntextodsazen2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řístavba šatny, Varnsdorf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Vytápění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-2552" w:firstLine="2552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-1134" w:hanging="0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-1134" w:right="-1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Zkladntext3">
    <w:name w:val="Základní text 3"/>
    <w:basedOn w:val="Normal"/>
    <w:qFormat/>
    <w:pPr/>
    <w:rPr>
      <w:rFonts w:ascii="Courier New" w:hAnsi="Courier New" w:cs="Courier Ne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Export0">
    <w:name w:val="Export 0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45:00Z</dcterms:created>
  <dc:creator>Kuklová Emilie</dc:creator>
  <dc:description/>
  <cp:keywords/>
  <dc:language>en-US</dc:language>
  <cp:lastModifiedBy>kuklova.e@seznam.cz</cp:lastModifiedBy>
  <cp:lastPrinted>2018-01-03T18:03:00Z</cp:lastPrinted>
  <dcterms:modified xsi:type="dcterms:W3CDTF">2019-07-26T09:31:00Z</dcterms:modified>
  <cp:revision>3</cp:revision>
  <dc:subject/>
  <dc:title>Ú V O D</dc:title>
</cp:coreProperties>
</file>